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Korinna LRS" w:hAnsi="Korinna LRS" w:cs="Korinna LRS"/>
        </w:rPr>
      </w:pPr>
      <w:r>
        <w:rPr>
          <w:rFonts w:cs="Korinna LRS" w:ascii="Korinna LRS" w:hAnsi="Korinna LRS"/>
        </w:rPr>
        <w:t>Likuma “Grozījumi likumā “Par valsts budžetu 2008.gadam””</w:t>
      </w:r>
    </w:p>
    <w:p>
      <w:pPr>
        <w:pStyle w:val="Normal"/>
        <w:jc w:val="right"/>
        <w:rPr/>
      </w:pPr>
      <w:r>
        <w:rPr>
          <w:rFonts w:cs="Korinna LRS" w:ascii="Korinna LRS" w:hAnsi="Korinna LRS"/>
        </w:rPr>
        <w:t>1.pielikums</w:t>
      </w:r>
    </w:p>
    <w:p>
      <w:pPr>
        <w:pStyle w:val="Normal"/>
        <w:jc w:val="center"/>
        <w:rPr/>
      </w:pPr>
      <w:r>
        <w:rPr>
          <w:rFonts w:cs="Korinna LRS" w:ascii="Korinna LRS" w:hAnsi="Korinna LRS"/>
          <w:b/>
          <w:bCs/>
        </w:rPr>
        <w:t>Valsts konsolidētais budžets 2008.gadam</w:t>
      </w:r>
    </w:p>
    <w:p>
      <w:pPr>
        <w:pStyle w:val="Normal"/>
        <w:rPr>
          <w:rFonts w:ascii="Korinna LRS" w:hAnsi="Korinna LRS" w:cs="Korinna LRS"/>
          <w:b/>
          <w:b/>
          <w:bCs/>
        </w:rPr>
      </w:pPr>
      <w:r>
        <w:rPr>
          <w:rFonts w:cs="Korinna LRS" w:ascii="Korinna LRS" w:hAnsi="Korinna LRS"/>
          <w:b/>
          <w:bCs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7057"/>
        <w:gridCol w:w="1922"/>
      </w:tblGrid>
      <w:tr>
        <w:trPr/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</w:rPr>
            </w:pPr>
            <w:r>
              <w:rPr>
                <w:rFonts w:cs="Korinna LRS" w:ascii="Korinna LRS" w:hAnsi="Korinna LRS"/>
              </w:rPr>
              <w:t>L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1"/>
        <w:gridCol w:w="1871"/>
      </w:tblGrid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171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KA Valsts budžeta ieņēmumi (PA + SA)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5 263 892 419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342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Valsts pamatbudžeta ieņēmumi (bruto)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3 813 922 792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513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okļu ieņēmumi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 621 341 619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684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Ienākuma nodokļi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740 600 000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1027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ņēmumi no iedzīvotāju ienākuma nodokļa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11 600 000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1027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ņēmumi no juridisko personu ienākuma nodokļa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29 000 000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1198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ņēmumu ienākuma nodoklis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29 000 000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684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okļi par pakalpojumiem un precēm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849 741 619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1027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Pievienotās vērtības nodoklis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263 127 983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1027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Akcīzes nodoklis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41 163 636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1027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okļi atsevišķām precēm un pakalpojumu veidiem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7 450 000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1369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Azartspēļu nodoklis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2 200 000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1369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zložu nodoklis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600 000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1369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ieglo automobiļu un motociklu nodoklis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4 200 000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1369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Elektroenerģijas nodoklis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50 000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left="1019" w:firstLine="7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okļi un maksājumi par tiesībām lietot atsevišķas preces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8 000 000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1369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Dabas resursu nodoklis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8 000 000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684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uitas nodoklis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1 000 000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513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enodokļu ieņēmumi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95 649 294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513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ņēmumi no maksas pakalpojumiem un citi pašu ieņēmumi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44 148 554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513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Ārvalstu finanšu palīdzība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752 783 325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171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PA Valsts pamatbudžeta ieņēmumi (neto)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3 813 922 792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342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Valsts speciālā budžeta ieņēmumi (bruto)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 466 762 515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513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okļu ieņēmumi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435 900 000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684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Sociālās apdrošināšanas iemaksas — kopā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435 900 000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513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enodokļu ieņēmumi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3 940 517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513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ņēmumi no maksas pakalpojumiem un citi pašu ieņēmumi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29 110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513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Transferti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6 792 888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171"/>
              <w:jc w:val="right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mīnus transferts no valsts pamatbudžeta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16 792 888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171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SA Valsts speciālā budžeta ieņēmumi (neto)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 449 969 627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171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KB Valsts budžeta izdevumi (KB1+KB2)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5 255 537 761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171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KB1 Valsts budžeta uzturēšanas izdevumi (PB1+SB1)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4 876 890 814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171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KB2 Valsts budžeta kapitālie izdevumi (PB2+SB2)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378 646 947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171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Valsts budžeta finansiālā bilance (KA-KB)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8 354 658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171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Finansēšana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-8 354 658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Aizņēmumi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04 338 362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Aizdevumi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-174 000 000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Naudas līdzekļi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-38 751 039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left="271" w:hanging="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3 067 353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left="271" w:hanging="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Ārvalstu finanšu palīdzības naudas līdzekļu atlikumu izmaiņas palielinājums (-) vai samazinājums (+)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9 426 851</w:t>
            </w:r>
          </w:p>
        </w:tc>
      </w:tr>
      <w:tr>
        <w:trPr>
          <w:trHeight w:val="23" w:hRule="atLeast"/>
          <w:cantSplit w:val="true"/>
        </w:trPr>
        <w:tc>
          <w:tcPr>
            <w:tcW w:w="7111" w:type="dxa"/>
            <w:tcBorders/>
          </w:tcPr>
          <w:p>
            <w:pPr>
              <w:pStyle w:val="Normal"/>
              <w:ind w:left="271" w:hanging="0"/>
              <w:rPr/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Valsts speciālā budžeta naudas līdzekļu atlikumu izmaiņas palielinājums (-) vai samazinājums (+)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-245 187 224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left="271" w:hanging="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Naudas līdzekļu akcijām un citai līdzdalībai komersantu pašu kapitālā atlikumu izmaiņas palielinājums (-) vai  samazinājums (+)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-58 019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left="271" w:hanging="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 xml:space="preserve">Naudas līdzekļu aizdevumiem atlikumu izmaiņas palielinājums </w:t>
            </w:r>
          </w:p>
          <w:p>
            <w:pPr>
              <w:pStyle w:val="Normal"/>
              <w:ind w:left="271" w:hanging="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(-) vai samazinājums (+)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74 000 000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left="271"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Akcijas un cita līdzdalība komersantu pašu kapitālā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8 019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342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Valsts pamatbudžeta izdevumi (bruto)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4 051 532 216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171"/>
              <w:jc w:val="right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mīnus transferts valsts speciālajam budžetam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16 792 888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171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PB Valsts pamatbudžeta izdevumi (neto)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4 034 739 328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440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>Valsts pamatbudžeta uzturēšanas izdevumi (bruto)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 674 401 153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171"/>
              <w:jc w:val="right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mīnus transferts valsts speciālajam budžetam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16 792 888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PB1 Valsts pamatbudžeta uzturēšanas izdevumi (neto)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 657 608 265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342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pamatbudžeta kapitālie izdevumi (bruto)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77 131 063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PB2 Valsts pamatbudžeta kapitālie izdevumi (neto)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77 131 063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171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Valsts pamatbudžeta finansiālā bilance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-237 609 424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171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Finansēšana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237 609 424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Aizņēmumi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05 115 220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Aizdevumi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-174 000 000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342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audas līdzekļi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06 494 204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left="458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3 067 353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left="458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Ārvalstu finanšu palīdzības naudas līdzekļu atlikumu izmaiņas palielinājums (-) vai samazinājums (+)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9 426 851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left="458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audas līdzekļu aizdevumiem atlikumu izmaiņas palielinājums (-) vai samazinājums (+)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74 000 000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342"/>
              <w:rPr>
                <w:rFonts w:ascii="Korinna LRS" w:hAnsi="Korinna LRS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Valsts speciālā budžeta izdevumi (bruto)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 220 798 433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171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SB Valsts speciālā budžeta izdevumi (neto)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 220 798 433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342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speciālā budžeta uzturēšanas izdevumi (bruto)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219 282 549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SB1 Valsts speciālā budžeta uzturēšanas izdevumi (neto)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219 282 549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342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speciālā budžeta kapitālie izdevumi (bruto)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515 884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SB2 Valsts speciālā budžeta kapitālie izdevumi (neto)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515 884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171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Valsts speciālā budžeta finansiālā bilance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245 964 082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171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Finansēšana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-245 964 082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342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Aizņēmumi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-776 858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342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audas līdzekļi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-245 245 243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left="458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speciālā budžeta naudas līdzekļu atlikumu izmaiņas palielinājums (-) vai samazinājums (+)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-245 187 224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left="458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audas līdzekļu akcijām un citai līdzdalībai komersantu pašu kapitālā atlikumu izmaiņas palielinājums (-) vai  samazinājums (+)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-58 019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left="458" w:hanging="0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Akcijas un cita līdzdalība komersantu pašu kapitālā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8 019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snapToGrid w:val="false"/>
              <w:ind w:firstLine="513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snapToGrid w:val="false"/>
              <w:rPr>
                <w:rFonts w:ascii="Korinna LRS" w:hAnsi="Korinna LR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Korinna LRS" w:hAnsi="Korinna LR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rPr>
                <w:rFonts w:ascii="Korinna LRS" w:hAnsi="Korinna LRS" w:cs="Korinna LRS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2"/>
                <w:u w:val="single"/>
              </w:rPr>
              <w:t>Procentos no IKP: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171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Valsts budžeta ieņēmumi</w:t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33,2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171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Valsts budžeta izdevumi</w:t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33,1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171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Valsts budžeta finansiālā bilance</w:t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7111" w:type="dxa"/>
            <w:tcBorders/>
          </w:tcPr>
          <w:p>
            <w:pPr>
              <w:pStyle w:val="Normal"/>
              <w:ind w:firstLine="171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IKP milj. latu</w:t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15 876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Korinna LRS">
    <w:charset w:val="ba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3:37:00Z</dcterms:created>
  <dc:creator>B-075</dc:creator>
  <dc:description/>
  <cp:keywords/>
  <dc:language>en-US</dc:language>
  <cp:lastModifiedBy>Smite_V</cp:lastModifiedBy>
  <cp:lastPrinted>2008-07-18T16:36:00Z</cp:lastPrinted>
  <dcterms:modified xsi:type="dcterms:W3CDTF">2008-07-25T09:52:00Z</dcterms:modified>
  <cp:revision>5</cp:revision>
  <dc:subject/>
  <dc:title>Likuma "Grozījumi likumā "Par valsts budžetu 2008</dc:title>
</cp:coreProperties>
</file>