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Korinna LRS" w:ascii="Korinna LRS" w:hAnsi="Korinna LRS"/>
        </w:rPr>
        <w:t xml:space="preserve">Likuma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 xml:space="preserve">Grozījumi likumā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>Par valsts budžetu 2008.gadam</w:t>
      </w:r>
      <w:r>
        <w:rPr>
          <w:rFonts w:cs="Korinna LRS" w:ascii="Korinna LRS" w:hAnsi="Korinna LRS"/>
          <w:sz w:val="22"/>
          <w:szCs w:val="22"/>
          <w:lang w:eastAsia="lv-LV"/>
        </w:rPr>
        <w:t>””</w:t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>6.pielikums</w:t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jc w:val="center"/>
        <w:rPr/>
      </w:pPr>
      <w:r>
        <w:rPr>
          <w:rFonts w:cs="Korinna LRS" w:ascii="Korinna LRS" w:hAnsi="Korinna LRS"/>
          <w:b/>
          <w:bCs/>
        </w:rPr>
        <w:t>Mērķdotācijas republikas pilsētu un rajonu pašvaldībām — pašvaldību pamata un vispārējās vidējās izglītības iestāžu pedagogu darba samaksai un valsts sociālās apdrošināšanas obligātajām iemaksām</w:t>
      </w:r>
    </w:p>
    <w:p>
      <w:pPr>
        <w:pStyle w:val="Normal"/>
        <w:jc w:val="center"/>
        <w:rPr/>
      </w:pPr>
      <w:r>
        <w:rPr/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057"/>
      </w:tblGrid>
      <w:tr>
        <w:trPr>
          <w:trHeight w:val="947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jc w:val="center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epublikas pilsētas un rajoni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5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īga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6 950 187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augavpil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 583 892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elgava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191 19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ūrmala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013 578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epāja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 941 826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ēzekne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574 14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entspil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608 460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izkraukle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654 888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lūksne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312 560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Balvu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563 638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Bauska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736 283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Cēsu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 571 16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augavpil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729 27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obele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491 16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Gulbene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518 452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elgava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998 948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ēkabpil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596 202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Krāslava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726 10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Kuldīga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342 907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epāja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682 077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mbažu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072 33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udza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275 876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Madona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027 05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Ogre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889 87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reiļu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044 423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ēzekne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787 52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īga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 432 50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aldu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025 376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Talsu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346 783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Tukuma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 116 09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ka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663 588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miera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 363 840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entspils rajons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572 293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16 404 525</w:t>
            </w:r>
          </w:p>
        </w:tc>
      </w:tr>
    </w:tbl>
    <w:p>
      <w:pPr>
        <w:pStyle w:val="Normal"/>
        <w:jc w:val="both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jc w:val="both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  <w:t>Mērķdotācijā ietverti līdzekļi piemaksu noteikšanai darba samaksai un valsts sociālās apdrošināšanas obligātajām iemaksām pedagogiem, kuri māca latviešu valodu un citus mācību priekšmetus latviešu valodā mazākumtautību skolēniem; darba samaksai un valsts sociālās apdrošināšanas obligātajām iemaksām pedagogiem, kuri īsteno kristīgās mācības un ētikas programmu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charset w:val="ba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7:00Z</dcterms:created>
  <dc:creator>B-075</dc:creator>
  <dc:description/>
  <cp:keywords/>
  <dc:language>en-US</dc:language>
  <cp:lastModifiedBy>Smite_V</cp:lastModifiedBy>
  <cp:lastPrinted>2008-07-18T10:04:00Z</cp:lastPrinted>
  <dcterms:modified xsi:type="dcterms:W3CDTF">2008-07-21T10:28:00Z</dcterms:modified>
  <cp:revision>6</cp:revision>
  <dc:subject/>
  <dc:title>Likumprojekta "Grozījumi likumā "Par valsts budžetu 2008</dc:title>
</cp:coreProperties>
</file>