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>Likuma “Grozījumi likumā “Par valsts budžetu 2008.gadam””</w:t>
      </w:r>
    </w:p>
    <w:p>
      <w:pPr>
        <w:pStyle w:val="Normal"/>
        <w:jc w:val="right"/>
        <w:rPr/>
      </w:pPr>
      <w:r>
        <w:rPr>
          <w:rFonts w:cs="Korinna LRS" w:ascii="Korinna LRS" w:hAnsi="Korinna LRS"/>
        </w:rPr>
        <w:t>3.pielikums</w:t>
      </w:r>
    </w:p>
    <w:p>
      <w:pPr>
        <w:pStyle w:val="Normal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Valsts pamatbudžeta un valsts speciālā budžeta kopsavilkums</w:t>
      </w:r>
    </w:p>
    <w:p>
      <w:pPr>
        <w:pStyle w:val="Normal"/>
        <w:rPr>
          <w:rFonts w:ascii="Korinna LRS" w:hAnsi="Korinna LRS" w:cs="Arial"/>
          <w:b/>
          <w:b/>
          <w:bCs/>
        </w:rPr>
      </w:pPr>
      <w:r>
        <w:rPr>
          <w:rFonts w:cs="Arial" w:ascii="Korinna LRS" w:hAnsi="Korinna LRS"/>
          <w:b/>
          <w:bCs/>
        </w:rPr>
      </w:r>
    </w:p>
    <w:tbl>
      <w:tblPr>
        <w:tblW w:w="5000" w:type="pct"/>
        <w:jc w:val="left"/>
        <w:tblInd w:w="-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7209"/>
        <w:gridCol w:w="9"/>
        <w:gridCol w:w="1852"/>
      </w:tblGrid>
      <w:tr>
        <w:trPr>
          <w:trHeight w:val="255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  <w:t> 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  <w:t>Ls</w:t>
            </w:r>
          </w:p>
        </w:tc>
      </w:tr>
      <w:tr>
        <w:trPr>
          <w:trHeight w:val="23" w:hRule="atLeast"/>
        </w:trPr>
        <w:tc>
          <w:tcPr>
            <w:tcW w:w="7209" w:type="dxa"/>
            <w:tcBorders/>
            <w:tcMar>
              <w:left w:w="224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color w:val="000000"/>
              </w:rPr>
            </w:pPr>
            <w:r>
              <w:rPr>
                <w:rFonts w:cs="Korinna LRS" w:ascii="Korinna LRS" w:hAnsi="Korinna LRS"/>
                <w:color w:val="000000"/>
              </w:rPr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color w:val="000000"/>
              </w:rPr>
            </w:pPr>
            <w:r>
              <w:rPr>
                <w:rFonts w:cs="Korinna LRS" w:ascii="Korinna LRS" w:hAnsi="Korinna LRS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0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</w:rPr>
              <w:t>Valsts pamatbudžets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ņēm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 813 922 792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 017 823 270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4 148 55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8 553 275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765 121 44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765 121 44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 051 532 216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674 401 153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32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ubsīdiju un dotācij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666 435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 no apakšprogrammas “Līdzekļi neparedzētiem gadījumiem”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666 435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38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esadalītie transferti no apakšprogrammas “Līdzekļi neparedzētiem gadījumiem”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666 435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90 234 552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6 792 888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14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uz valsts speciālo 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6 792 888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ērķdotācijas pašvaldību budžet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36 649 469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s un citi transferti pašvaldību budžet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6 792 195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77 131 063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7 308 57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kapitālo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7 308 57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kapitālo izdevumu transferti no valsts pamatbudžeta uz pašvaldība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7 308 57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237 609 42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ēšan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37 609 42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iz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5 115 220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74 000 000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6 494 20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53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067 353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53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 426 85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53" w:hanging="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u aizdevumiem atlikumu izmaiņas palielinājums 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74 000 000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Valsts speciālais 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ņēm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466 762 51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okļ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435 900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ociālās apdrošināšanas iemaksas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435 900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enodokļ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940 51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9 11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6 792 88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220 798 433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219 282 54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515 88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45 964 08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245 964 08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iz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776 85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aņemto aizņēmumu atmaks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776 85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245 245 243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speciālā budžeta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245 187 224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u akcijām un citai līdzdalībai komersantu pašu kapitālā atlikumu izmaiņas palielinājums (-) vai 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58 01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kcijas un cita līdzdalība komersantu pašu kapitāl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8 01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01. Valsts prezidenta kanceleja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 263 70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263 70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263 70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 263 70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024 13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39 57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02. Saeima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5 047 78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59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 788 78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 788 78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5 195 43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 309 41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86 01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47 64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7 64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7 647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7 64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03. Ministru kabinets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 819 643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8 26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 61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2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ubsīdiju un dotācij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76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40" w:hanging="2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ā saņemtie transferti no Finanšu ministrijas apakšprogrammas “Līdzekļi neparedzētiem gadījumiem” uz valst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722 76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722 76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 833 87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685 99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7 88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4 23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 23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 235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 23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04. Korupcijas novēršanas un apkarošanas birojs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 650 10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650 10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650 10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 650 10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568 27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1 83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05. Tiesībsarga birojs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303 00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303 00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303 00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303 00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294 39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 603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06. Valsts civildienesta pārvalde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02 57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02 57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02 57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02 57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98 57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07. Informācijas analīzes dienests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65 85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65 85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65 85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65 85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65 85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0. Aizsardzības ministrija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65 050 63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316 44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580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74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74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741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citas ministrijas vai centrālās iestādes valsts pamatbudžet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741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valsts pamatbudžeta dotācijas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74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61 135 45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61 135 45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67 217 96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19 725 72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 02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 026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uz valsts speciālo 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 02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7 492 23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 832 04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kapitālo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 832 048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kapitālo izdevumu transferti no valsts pamatbudžeta uz pašvaldība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 832 04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2 167 33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167 33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167 330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287 483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79 84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1. Ārlietu ministrija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0 759 62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81 7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3 32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3 32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3 32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2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ubsīdiju un dotācij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3 320</w:t>
            </w:r>
          </w:p>
        </w:tc>
      </w:tr>
      <w:tr>
        <w:trPr>
          <w:trHeight w:val="76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40" w:hanging="2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ā saņemtie transferti no Finanšu ministrijas apakšprogrammas “Līdzekļi neparedzētiem gadījumiem” uz valst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3 32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9 284 60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firstLine="5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9 284 60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0 937 35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0 112 36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uz valsts speciālo 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24 99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77 73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77 73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77 731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77 73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2. Ekonomikas ministrija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97 726 232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377 256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479 53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29 58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9 37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9 37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9 37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citas ministrijas vai centrālās iestādes valsts pamatbudžet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9 37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valsts pamatbudžeta dotācijas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8 92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valsts pamatbudžeta ārvalstu finanšu palīdzības līdzekļ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 453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0 760 07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0 760 07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98 332 132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6 993 877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470 447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ērķdotācijas pašvaldību budžet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 840 863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atmaksa valsts budžeta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29 58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pamatbudžetā par veiktajiem uzturēšanas izdevumiem Eiropas Savienības fondu līdzfinansētajos projekt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29 58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338 255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605 900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05 900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05 900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68 902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6 99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3. Finanšu ministrija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720 516 34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690 155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113 64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19 170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15 712 545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24 173 883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 atmaksām valsts pamatbudžet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1 538 662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721 000 82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84 211 172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32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ubsīdiju un dotācij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874 45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 no apakšprogrammas “Līdzekļi neparedzētiem gadījumiem”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874 454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781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esadalītie transferti no apakšprogrammas “Līdzekļi neparedzētiem gadījumiem”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666 435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781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adalītie transferti no apakšprogrammas “Līdzekļi neparedzētiem gadījumiem”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208 019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2 366 507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686 426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uz valst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686 426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ārvalstu finanšu palīdzības līdzekļiem uz valst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686 426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s un citi transferti pašvaldību budžet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1 519 318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atmaksa valsts budžeta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9 160 763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pamatbudžetā par veiktajiem uzturēšanas izdevumiem Eiropas Savienības fondu līdzfinansētajos projekt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9 062 147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pamatbudžetā no Eiropas Savienības palīdzības programmu un Eiropas Savienības politiku instrumentu līdzekļiem par Latvijas valsts ieguldītajiem finanšu resursiem Kohēzijas fonda projektos un SAPARD programm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8 616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6 789 649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 997 069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827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budžetā par veiktajiem kapitālajiem izdev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 997 069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484 477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84 477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74 000 000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74 484 477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35 68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8 796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u aizdevumiem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74 000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4. Iekšlietu ministrija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39 141 503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 660 277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93 316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 65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8 663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8 663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8 663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citas ministrijas vai centrālās iestādes valsts pamatbudžet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2 116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valsts pamatbudžeta dotācijas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2 116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32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ubsīdiju un dotācij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6 547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540" w:hanging="2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ā saņemtie transferti no Finanšu ministrijas apakšprogrammas “Līdzekļi neparedzētiem gadījumiem” uz valst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6 547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2 089 247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2 089 247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39 141 503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34 433 696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6 496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3 845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uz valst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3 845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ārvalstu finanšu palīdzības līdzekļiem uz valst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3 845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atmaksa valsts budžeta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 65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pamatbudžetā par veiktajiem uzturēšanas izdevumiem Eiropas Savienības fondu līdzfinansētajos projekt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 65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707 807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5. Izglītības un zinātnes ministrija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50 072 01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7 438 02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 380 02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0 18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73 35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73 35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73 355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citas ministrijas vai centrālās iestādes valsts pamatbudžet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73 355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valsts pamatbudžeta ārvalstu finanšu palīdzības līdzekļ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73 35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81 780 61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59 259 91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 atmaksām valsts pamatbudžet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 520 70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52 763 87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0 568 96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 884 6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889 345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uz valst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889 345</w:t>
            </w:r>
          </w:p>
        </w:tc>
      </w:tr>
      <w:tr>
        <w:trPr>
          <w:trHeight w:val="76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dotācijas no vispārējiem ieņēmumiem uz valst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889 34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s un citi transferti pašvaldību budžet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 641 08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atmaksa valsts budžeta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354 169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pamatbudžetā par veiktajiem uzturēšanas izdevumiem Eiropas Savienības fondu līdzfinansētajos projekt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354 16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 194 90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755 00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kapitālo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98 293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kapitālo izdevumu transferti no valsts pamatbudžeta uz valst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98 293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827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budžetā par veiktajiem kapitālajiem izdev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356 71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2 691 85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691 85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iz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3 288 89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aņemtie aiz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 9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aņemto aizņēmumu atmaks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3 298 79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603 64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sniegtie a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9 9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Izsniegto aizdevumu saņemtā atmaks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613 54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377 116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273 509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3 60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6. Zemkopības ministrija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66 384 18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377 31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89 89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616 24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616 24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616 249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citas ministrijas vai centrālās iestādes valsts pamatbudžet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612 536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40" w:hanging="2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valsts pamatbudžeta dotācijas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612 53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2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ubsīdiju un dotācij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713</w:t>
            </w:r>
          </w:p>
        </w:tc>
      </w:tr>
      <w:tr>
        <w:trPr>
          <w:trHeight w:val="76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40" w:hanging="2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ā saņemtie transferti no Finanšu ministrijas apakšprogrammas “Līdzekļi neparedzētiem gadījumiem” uz valst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713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49 900 71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45 135 17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 atmaksām valsts pamatbudžet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765 53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70 857 00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60 674 11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326 74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atmaksa valsts budžeta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326 741</w:t>
            </w:r>
          </w:p>
        </w:tc>
      </w:tr>
      <w:tr>
        <w:trPr>
          <w:trHeight w:val="76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pamatbudžetā par veiktajiem uzturēšanas izdevumiem Eiropas Savienības fondu līdzfinansētajos projekt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326 74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 182 89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438 797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58" w:firstLine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budžetā par veiktajiem kapitālajiem izdev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438 79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4 472 82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472 82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472 824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464 109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 71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7. Satiksmes ministrija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50 257 803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694 263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8 427 743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641 06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19 135 79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19 135 79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64 734 24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43 687 80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0 181 723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ērķdotācijas pašvaldību budžet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8 540 65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atmaksa valsts budžeta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641 069</w:t>
            </w:r>
          </w:p>
        </w:tc>
      </w:tr>
      <w:tr>
        <w:trPr>
          <w:trHeight w:val="102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pamatbudžetā no Eiropas Savienības palīdzības programmu un Eiropas Savienības politiku instrumentu līdzekļiem par Latvijas valsts ieguldītajiem finanšu resursiem Kohēzijas fonda projektos un SAPARD programm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641 06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1 046 44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4 476 44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 476 44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 476 445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29 312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 047 133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8. Labklājības ministrija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93 460 32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855 26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 14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 14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 14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2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ubsīdiju un dotācij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 149</w:t>
            </w:r>
          </w:p>
        </w:tc>
      </w:tr>
      <w:tr>
        <w:trPr>
          <w:trHeight w:val="76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40" w:hanging="2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ā saņemtie transferti no Finanšu ministrijas apakšprogrammas “Līdzekļi neparedzētiem gadījumiem” uz valst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 14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8 593 91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74 754 29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 atmaksām valsts pamatbudžet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839 61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93 506 45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2 007 44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1 089 28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6 774 862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uz valsts speciālo 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6 774 86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ērķdotācijas pašvaldību budžet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76 98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s un citi transferti pašvaldību budžet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0 58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atmaksa valsts budžeta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836 851</w:t>
            </w:r>
          </w:p>
        </w:tc>
      </w:tr>
      <w:tr>
        <w:trPr>
          <w:trHeight w:val="23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pamatbudžetā par veiktajiem uzturēšanas izdevumiem Eiropas Savienības fondu līdzfinansētajos projekt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836 85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499 01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76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827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budžetā par veiktajiem kapitālajiem izdev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76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46 13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6 131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6 131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6 131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speciālais budžets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ņēm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466 762 51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okļ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435 900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ociālās apdrošināšanas iemaksas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435 900 00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enodokļ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940 51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9 11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6 792 88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220 798 433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219 282 54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515 884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45 964 08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245 964 08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iz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776 85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aņemto aizņēmumu atmaks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776 858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245 245 243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speciālā budžeta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245 187 224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u akcijām un citai līdzdalībai komersantu pašu kapitālā atlikumu izmaiņas palielinājums (-) vai 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58 01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kcijas un cita līdzdalība komersantu pašu kapitāl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8 01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9. Tieslietu ministrija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14 755 47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 156 49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6 819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3 31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3 31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3 312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citas ministrijas vai centrālās iestādes valsts pamatbudžet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6 445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valsts pamatbudžeta ārvalstu finanšu palīdzības līdzekļ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6 445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2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ubsīdiju un dotāciju transfert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6 867</w:t>
            </w:r>
          </w:p>
        </w:tc>
      </w:tr>
      <w:tr>
        <w:trPr>
          <w:trHeight w:val="76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540" w:hanging="2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ā saņemtie transferti no Finanšu ministrijas apakšprogrammas “Līdzekļi neparedzētiem gadījumiem” uz valsts pamatbudžetu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6 867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9 348 84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9 348 84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15 906 602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2 718 88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187 716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 151 13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51 13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51 130</w:t>
            </w:r>
          </w:p>
        </w:tc>
      </w:tr>
      <w:tr>
        <w:trPr>
          <w:trHeight w:val="510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51 130</w:t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2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1. Vides ministrija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1870"/>
      </w:tblGrid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09 502 25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269 551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9 440 446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849 73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87 666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87 666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87 666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citas ministrijas vai centrālās iestādes valsts pamatbudžet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34 416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valsts pamatbudžeta dotācijas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34 416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32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ubsīdiju un dotācij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53 250</w:t>
            </w:r>
          </w:p>
        </w:tc>
      </w:tr>
      <w:tr>
        <w:trPr>
          <w:trHeight w:val="76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540" w:hanging="2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ā saņemtie transferti no Finanšu ministrijas apakšprogrammas “Līdzekļi neparedzētiem gadījumiem” uz valsts pamatbudžetu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53 25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7 204 59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7 204 59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14 243 18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9 260 664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098 50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741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uz valsts pamatbudžetu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741</w:t>
            </w:r>
          </w:p>
        </w:tc>
      </w:tr>
      <w:tr>
        <w:trPr>
          <w:trHeight w:val="76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dotācijas no vispārējiem ieņēmumiem uz valsts pamatbudžetu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741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s un citi transferti pašvaldību budžet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250 0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atmaksa valsts budžeta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829 766</w:t>
            </w:r>
          </w:p>
        </w:tc>
      </w:tr>
      <w:tr>
        <w:trPr>
          <w:trHeight w:val="23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pamatbudžetā par veiktajiem uzturēšanas izdevumiem Eiropas Savienības fondu līdzfinansētajos projektos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0 281</w:t>
            </w:r>
          </w:p>
        </w:tc>
      </w:tr>
      <w:tr>
        <w:trPr>
          <w:trHeight w:val="102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pamatbudžetā no Eiropas Savienības palīdzības programmu un Eiropas Savienības politiku instrumentu līdzekļiem par Latvijas valsts ieguldītajiem finanšu resursiem Kohēzijas fonda projektos un SAPARD programm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769 48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982 516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 966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827" w:firstLine="3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budžetā par veiktajiem kapitālajiem izdev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 966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4 740 92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740 92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740 922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 462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725 46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2. Kultūras ministrija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19 529 04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 228 829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84 39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84 39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84 397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citas ministrijas vai centrālās iestādes valsts pamatbudžet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74 907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valsts pamatbudžeta dotācijas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74 90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32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ubsīdiju un dotācij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9 490</w:t>
            </w:r>
          </w:p>
        </w:tc>
      </w:tr>
      <w:tr>
        <w:trPr>
          <w:trHeight w:val="76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540" w:hanging="2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ā saņemtie transferti no Finanšu ministrijas apakšprogrammas “Līdzekļi neparedzētiem gadījumiem” uz valsts pamatbudžetu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9 49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1 915 819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1 915 819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19 529 04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8 267 674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6 915 16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s un citi transferti pašvaldību budžet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6 915 16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 261 371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700 0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kapitālo izdevum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700 000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kapitālo izdevumu transferti no valsts pamatbudžeta uz pašvaldības pamatbudžetu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700 0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4. Valsts kontrole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 834 76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14 01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620 74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620 74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 834 76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712 86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1 89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8. Augstākā tiesa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1870"/>
      </w:tblGrid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 790 03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9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787 34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787 34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 790 03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787 64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39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9. Veselības ministrija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73 690 05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6 478 72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54 68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38 76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38 76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38 762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citas ministrijas vai centrālās iestādes valsts pamatbudžet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38 762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valsts pamatbudžeta dotācijas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38 76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55 817 88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55 817 88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75 622 45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66 623 02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 999 42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 932 40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932 40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izņēm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900 0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aņemtie aizņēm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900 0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 402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 40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0. Satversmes tiesa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935 9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 47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24 43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24 43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935 9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63 9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2 0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2. Prokuratūra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7 284 73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7 269 73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7 269 73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7 284 73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7 081 67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3 06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5. Centrālā vēlēšanu komisija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317 37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58 18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58 18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58 18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32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ubsīdiju un dotācij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58 180</w:t>
            </w:r>
          </w:p>
        </w:tc>
      </w:tr>
      <w:tr>
        <w:trPr>
          <w:trHeight w:val="76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540" w:hanging="2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ā saņemtie transferti no Finanšu ministrijas apakšprogrammas “Līdzekļi neparedzētiem gadījumiem” uz valsts pamatbudžetu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58 18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59 19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59 19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317 37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311 811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56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6. Bērnu un ģimenes lietu ministrija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5 589 50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55 0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557 65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276 84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276 84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7 519 09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7 424 311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966 7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020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uz valsts speciālo budžetu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uz valsts pamatbudžetu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020</w:t>
            </w:r>
          </w:p>
        </w:tc>
      </w:tr>
      <w:tr>
        <w:trPr>
          <w:trHeight w:val="76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dotācijas no vispārējiem ieņēmumiem uz valsts pamatbudžetu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02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s un citi transferti pašvaldību budžet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961 68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4 78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 929 59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929 59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929 593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83 674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45 919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7. Centrālā zemes komisija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06 31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6 31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6 31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06 31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6 31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5. Īpašu uzdevumu ministra sabiedrības integrācijas lietās sekretariāts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7 670 33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72 26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76 28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76 28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76 287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citas ministrijas vai centrālās iestādes valsts pamatbudžet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76 287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valsts pamatbudžeta ārvalstu finanšu palīdzības līdzekļ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76 28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521 78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521 78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7 857 364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 818 736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 37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 373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uz valsts pamatbudžetu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 373</w:t>
            </w:r>
          </w:p>
        </w:tc>
      </w:tr>
      <w:tr>
        <w:trPr>
          <w:trHeight w:val="76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uzturēšanas izdevumu transferti no valsts pamatbudžeta ārvalstu finanšu palīdzības līdzekļiem uz valsts pamatbudžetu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 37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8 62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87 03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7 03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7 032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7 03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7. Radio un televīzija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4 635 174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024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 631 15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 631 15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4 707 521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 700 409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 11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72 34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2 34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2 347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2 34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7. Īpašu uzdevumu ministra elektroniskās pārvaldes lietās sekretariāts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 564 666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 311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549 35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549 35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 613 184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979 469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33 715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48 51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8 51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8 518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8 51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8. Reģionālās attīstības un pašvaldību lietu ministrija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92 749 0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iestādes ieņēmumos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535 351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8 849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33 60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33 60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33 607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citas ministrijas vai centrālās iestādes valsts pamatbudžet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4 104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540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iestāžu saņemtie transferta pārskaitījumi no valsts pamatbudžeta ārvalstu finanšu palīdzības līdzekļ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4 104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32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ubsīdiju un dotācij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9 503</w:t>
            </w:r>
          </w:p>
        </w:tc>
      </w:tr>
      <w:tr>
        <w:trPr>
          <w:trHeight w:val="76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540" w:hanging="2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ā saņemtie transferti no Finanšu ministrijas apakšprogrammas “Līdzekļi neparedzētiem gadījumiem” uz valsts pamatbudžetu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9 50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9 880 04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9 880 04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91 111 424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1 821 06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7 812 052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ērķdotācijas pašvaldību budžet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700 900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s un citi transferti pašvaldību budžet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6 012 30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atmaksa valsts budžeta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8 849</w:t>
            </w:r>
          </w:p>
        </w:tc>
      </w:tr>
      <w:tr>
        <w:trPr>
          <w:trHeight w:val="23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maksa valsts pamatbudžetā par veiktajiem uzturēšanas izdevumiem Eiropas Savienības fondu līdzfinansētajos projektos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8 849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ie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 290 361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776 52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kapitālo izdevum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776 523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left="1014" w:firstLine="15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budžeta kapitālo izdevumu transferti no valsts pamatbudžeta uz pašvaldības pamatbudžetu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776 523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Finansiālā bilance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637 576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inansēšana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 637 576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 637 576</w:t>
            </w:r>
          </w:p>
        </w:tc>
      </w:tr>
      <w:tr>
        <w:trPr>
          <w:trHeight w:val="510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 637 576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62. Mērķdotācijas pašvaldībām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23 290 06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3 290 06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3 290 06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23 290 06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3 290 06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3 290 06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ērķdotācijas pašvaldību budžet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3 290 067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64. Dotācija pašvaldībām</w:t>
            </w:r>
          </w:p>
        </w:tc>
      </w:tr>
      <w:tr>
        <w:trPr>
          <w:trHeight w:val="255" w:hRule="atLeast"/>
        </w:trPr>
        <w:tc>
          <w:tcPr>
            <w:tcW w:w="9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s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sursi izdevumu segšana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8 292 05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 292 05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spārējā kārtībā sadalāmā dotācija no vispārējiem ieņēmum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 292 05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44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devumi — kopā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8 292 05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66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 292 05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bottom"/>
          </w:tcPr>
          <w:p>
            <w:pPr>
              <w:pStyle w:val="Normal"/>
              <w:ind w:firstLine="88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turēšanas izdevumu transferti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 292 058</w:t>
            </w:r>
          </w:p>
        </w:tc>
      </w:tr>
      <w:tr>
        <w:trPr>
          <w:trHeight w:val="25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ind w:firstLine="110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otācijas un citi transferti pašvaldību budžetiem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 292 05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charset w:val="ba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35:00Z</dcterms:created>
  <dc:creator>B-075</dc:creator>
  <dc:description/>
  <cp:keywords/>
  <dc:language>en-US</dc:language>
  <cp:lastModifiedBy>Smite_V</cp:lastModifiedBy>
  <cp:lastPrinted>2008-07-21T13:25:00Z</cp:lastPrinted>
  <dcterms:modified xsi:type="dcterms:W3CDTF">2008-07-25T09:55:00Z</dcterms:modified>
  <cp:revision>10</cp:revision>
  <dc:subject/>
  <dc:title>Likuma "Grozījumi likumā "Par valsts budžetu 2008</dc:title>
</cp:coreProperties>
</file>