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4-3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ārskats par darbības finansiālajiem rezultātiem</w:t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483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821"/>
        <w:gridCol w:w="809"/>
        <w:gridCol w:w="905"/>
        <w:gridCol w:w="1107"/>
        <w:gridCol w:w="749"/>
        <w:gridCol w:w="1100"/>
        <w:gridCol w:w="829"/>
        <w:gridCol w:w="885"/>
        <w:gridCol w:w="1107"/>
        <w:gridCol w:w="698"/>
        <w:gridCol w:w="1100"/>
      </w:tblGrid>
      <w:tr>
        <w:trPr>
          <w:trHeight w:val="510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gads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ais pārskata gads</w:t>
            </w:r>
          </w:p>
        </w:tc>
      </w:tr>
      <w:tr>
        <w:trPr>
          <w:trHeight w:val="765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mat-budžets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peciālais budžet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edojumi un dāvinājumi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budžeti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KOPĀ </w:t>
              <w:br/>
              <w:t>(1. līdz 4.summa)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mat-budžets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peciālais budžet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edojumi un dāvinājumi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budžeti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  <w:br/>
              <w:t>6. līdz 9.summa)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 Naudas ieņēm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0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rekcijas par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.</w:t>
            </w:r>
            <w:r>
              <w:rPr>
                <w:sz w:val="20"/>
                <w:szCs w:val="20"/>
                <w:lang w:val="lv-LV"/>
              </w:rPr>
              <w:t xml:space="preserve"> Finanšu ieņēmumiem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4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1. Ieņēmumi no valūtas kursa svārstībām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2. Aprēķinātie procentu ieņēm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6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1.3. Ieņēmumi no kapitāla daļu un </w:t>
            </w:r>
          </w:p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ērtspapīru pārvērtēšana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7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4. Ieņēmumi no ieguldījumu meitas un asociētajās kapitālsabiedrībās pārvērtēšana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8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Aprēķinātie nodokļu ieņēm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1. Aprēķinātie nodokļu ieņēm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2. Aprēķinātie citi ieņēm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Saņemtie ziedojumi un dāvinājumi natūrā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4. Bezatlīdzības ceļā saņemtās materiālās vērtības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 Ieņēmumi no aktīvu pārvērtēšana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 Ieņēmumi no kredītsaistību dzēšana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 Inventarizācijas pārpalik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 Uzkrājumu samazināšan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 Ieņēmumi no ilgtermiņa ieguldījumu sākotnējās atzīšanas bilancē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 Dotācija no vispārējiem ieņēmumie (pēc slēgtajiem asignējumiem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. Pārējie iepriekš neklasificētie ieņēm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. Ieņēmumi kopā </w:t>
            </w:r>
            <w:r>
              <w:rPr>
                <w:b/>
                <w:bCs/>
                <w:sz w:val="20"/>
                <w:szCs w:val="20"/>
                <w:u w:val="single"/>
                <w:lang w:val="lv-LV"/>
              </w:rPr>
              <w:t>(A. + (1. līdz 11. summa)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 Naudas izdev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rekcijas par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. Nemateriālo ieguldījumu amortizāciju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2. Pamatlīdzekļu nolietojumu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Finanšu izdevumiem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1. Izdevumi no valūtas kursa svārstībām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2. Aprēķinātie procentu izdev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3.3. Izdevumi no kapitāla daļu </w:t>
            </w:r>
            <w:r>
              <w:rPr>
                <w:sz w:val="20"/>
                <w:szCs w:val="20"/>
                <w:u w:val="single"/>
                <w:lang w:val="lv-LV"/>
              </w:rPr>
              <w:t>pārdošanas,</w:t>
            </w:r>
            <w:r>
              <w:rPr>
                <w:sz w:val="20"/>
                <w:szCs w:val="20"/>
                <w:lang w:val="lv-LV"/>
              </w:rPr>
              <w:t xml:space="preserve"> vērtspapīru</w:t>
            </w:r>
            <w:r>
              <w:rPr>
                <w:sz w:val="20"/>
                <w:szCs w:val="20"/>
                <w:u w:val="single"/>
                <w:lang w:val="lv-LV"/>
              </w:rPr>
              <w:t xml:space="preserve"> pārdošanas un</w:t>
            </w:r>
            <w:r>
              <w:rPr>
                <w:sz w:val="20"/>
                <w:szCs w:val="20"/>
                <w:lang w:val="lv-LV"/>
              </w:rPr>
              <w:t xml:space="preserve">  pārvērtēšana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4. Izdevumi no ieguldījumu meitas un asociētajās kapitālsabiedrībās pārvērtēšana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6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 Aprēķinātie izdev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7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5. Izdevumi no ziedojumiem un dāvinājumiem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30" w:type="dxa"/>
        <w:jc w:val="left"/>
        <w:tblInd w:w="-55" w:type="dxa"/>
        <w:tblLayout w:type="fixed"/>
        <w:tblCellMar>
          <w:top w:w="0" w:type="dxa"/>
          <w:left w:w="360" w:type="dxa"/>
          <w:bottom w:w="0" w:type="dxa"/>
          <w:right w:w="0" w:type="dxa"/>
        </w:tblCellMar>
      </w:tblPr>
      <w:tblGrid>
        <w:gridCol w:w="4720"/>
        <w:gridCol w:w="821"/>
        <w:gridCol w:w="809"/>
        <w:gridCol w:w="905"/>
        <w:gridCol w:w="1107"/>
        <w:gridCol w:w="749"/>
        <w:gridCol w:w="1100"/>
        <w:gridCol w:w="829"/>
        <w:gridCol w:w="885"/>
        <w:gridCol w:w="1107"/>
        <w:gridCol w:w="698"/>
        <w:gridCol w:w="1100"/>
      </w:tblGrid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tūrā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6. Bezatlīdzības ceļā nodotās materiālās vērtības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 No uzskaites izslēgto nemateriālo ieguldījumu un pamatlīdzekļu vērtīb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 Aktīvu vērtības samazinājum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 Izdevumi no  prasību un aizdevumu dzēšana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 Inventarizācijas iztrūk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. Uzkrājumu izveidošan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4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 Pārējie iepriekš neklasificētie izdevum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I. Izdevumi kopā (</w:t>
            </w:r>
            <w:r>
              <w:rPr>
                <w:b/>
                <w:bCs/>
                <w:sz w:val="20"/>
                <w:szCs w:val="20"/>
                <w:u w:val="single"/>
                <w:lang w:val="lv-LV"/>
              </w:rPr>
              <w:t>B. + (1. līdz 12. summa)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46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 Pārskata gada izpildes rezultāts (I. - II.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47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lang w:val="lv-LV"/>
        </w:rPr>
      </w:pPr>
      <w:r>
        <w:rPr>
          <w:i w:val="false"/>
          <w:iCs/>
          <w:sz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de-DE"/>
      </w:rPr>
      <w:t>; 2.pielikums “Pārskats par darbības finansiālajiem rezultātie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de-DE"/>
      </w:rPr>
      <w:t>, 2.pielikums “Pārskats par darbības finansiālajiem rezultātie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6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17:00Z</cp:lastPrinted>
  <dcterms:modified xsi:type="dcterms:W3CDTF">2006-08-21T08:46:00Z</dcterms:modified>
  <cp:revision>2</cp:revision>
  <dc:subject>Ministru kabineta noteikumu projekta pielikums</dc:subject>
  <dc:title>2.pielikums "Pārskats par darbības finansiālajiem rezultātiem"</dc:title>
</cp:coreProperties>
</file>