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17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rPr>
          <w:bCs/>
          <w:sz w:val="8"/>
          <w:szCs w:val="8"/>
          <w:lang w:val="lv-LV"/>
        </w:rPr>
      </w:pPr>
      <w:r>
        <w:rPr>
          <w:bCs/>
          <w:sz w:val="8"/>
          <w:szCs w:val="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 xml:space="preserve">Veidlapa Nr. 8-2 </w:t>
            </w:r>
            <w:r>
              <w:rPr>
                <w:u w:val="single"/>
                <w:lang w:val="lv-LV"/>
              </w:rPr>
              <w:t>BEI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ārskats par kreditoriem (saistībām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14890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2912"/>
        <w:gridCol w:w="995"/>
        <w:gridCol w:w="973"/>
        <w:gridCol w:w="562"/>
        <w:gridCol w:w="605"/>
        <w:gridCol w:w="725"/>
        <w:gridCol w:w="973"/>
        <w:gridCol w:w="652"/>
        <w:gridCol w:w="725"/>
        <w:gridCol w:w="735"/>
        <w:gridCol w:w="855"/>
        <w:gridCol w:w="770"/>
        <w:gridCol w:w="725"/>
        <w:gridCol w:w="725"/>
        <w:gridCol w:w="1085"/>
      </w:tblGrid>
      <w:tr>
        <w:trPr>
          <w:trHeight w:val="33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Konta Nr.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osteņa nosaukums</w:t>
            </w:r>
          </w:p>
        </w:tc>
        <w:tc>
          <w:tcPr>
            <w:tcW w:w="111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Uz pārskata perioda beigām</w:t>
            </w:r>
          </w:p>
        </w:tc>
      </w:tr>
      <w:tr>
        <w:trPr>
          <w:trHeight w:val="31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130100, S130400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130300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1100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12000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1400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1500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200000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KOPĀ (4.+8.+9.+10.+11.+12.+13.)</w:t>
            </w:r>
          </w:p>
        </w:tc>
      </w:tr>
      <w:tr>
        <w:trPr>
          <w:trHeight w:val="127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rFonts w:eastAsia="Arial Unicode MS"/>
                <w:sz w:val="20"/>
                <w:szCs w:val="20"/>
                <w:u w:val="single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strijas, centrālās valsts iestāde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alsts struktūras padotības iestāde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alsts komersanti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pā sektorā (1.+2.+3.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ašvaldība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šval-dības struktūras padotības iestādes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švaldību komersant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pā sektorā (5.+6.+7.)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0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Ilgtermiņa saistības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1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Ilgtermiņa aizņēmumi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111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Ilgtermiņa aizņēmumi no Latvijas kredītiestādē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112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Ilgtermiņa aizņēmumi no Valsts kases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113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Ilgtermiņa aizņēmumi no ārvalstu institūcijā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119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Pārējie ilgtermiņa aizņēmumi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2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Ilgtermiņa saistības par saņemtajiem avansie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3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Ilgtermiņa parādi piegādātājiem un darbuzņēmējie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5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Ilgtermiņa nākamo periodu ieņēmumi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6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Ilgtermiņa saistības par struktūrfondu projektiem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122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7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Ilgtermiņa saistības par Eiropas Savienības piešķirto Kohēzijas fonda projektu finansējumu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8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Ilgtermiņa saistības par pārējiem Eiropas Savienības finansētajiem projektiem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9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ārējās ilgtermiņa saistības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0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Īstermiņa saistības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21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Īstermiņa aizņēmumi un ilgtermiņa aizņēmumu īstermiņa daļa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211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Īstermiņa aizņēmumi no Latvijas kredītiestādē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212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Īstermiņa aizņēmumi no Valsts kases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213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Īstermiņa aizņēmumi no ārvalstu institūcijā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219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Pārējie īstermiņa aizņēmumi un ilgtermiņa aizņēmumu īstermiņa daļa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31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Īstermiņa saistības pret piegādātājiem un darbuzņēmējiem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1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ret piegādātājiem un darbuzņēmējie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2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ar pamatbudžeta norēķinie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3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 xml:space="preserve">Saistības par speciālā budžeta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0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2912"/>
        <w:gridCol w:w="995"/>
        <w:gridCol w:w="973"/>
        <w:gridCol w:w="562"/>
        <w:gridCol w:w="605"/>
        <w:gridCol w:w="725"/>
        <w:gridCol w:w="973"/>
        <w:gridCol w:w="652"/>
        <w:gridCol w:w="725"/>
        <w:gridCol w:w="735"/>
        <w:gridCol w:w="855"/>
        <w:gridCol w:w="770"/>
        <w:gridCol w:w="725"/>
        <w:gridCol w:w="725"/>
        <w:gridCol w:w="1085"/>
      </w:tblGrid>
      <w:tr>
        <w:trPr>
          <w:trHeight w:val="4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rēķinie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4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ar citu budžetu norēķinie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5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ar pensiju un pabalstu norēķinu atlikumiem izmaksu iestādēs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6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ret radniecīgajām kapitālsabiedrībā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7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ret asociētajām kapitālsabiedrībā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8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ret augstākām un padotībā esošām iestādē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9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Pārējās iepriekš neklasificētās saistības pret piegādātājiem un darbuzņēmējie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1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Īstermiņa saistības par saņemtajiem avansie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2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Uzkrātās saistības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0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Īstermiņa saistības par ārvalstu finanšu palīdzību un Eiropas Savienības politikas instrumentu finansētajiem pasākumiem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2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Īstermiņa saistības par Kohēzijas fonda projektiem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4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Īstermiņa saistības par struktūrfondu projektiem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5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Īstermiņa saistības par pārējiem Eiropas Savienības finansētajiem projektiem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60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Norēķini par darba samaksu un ieturējumiem (izņemot nodokļus)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61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Norēķini par darba samaksu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62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Norēķini par ieturējumiem no darba samaksas (izņemot nodokļus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72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Nodokļi un sociālās apdrošināšanas maksājumi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721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Iedzīvotāju ienākuma nodoklis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722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alsts sociālās apdrošināšanas obligātās iemaksas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723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ievienotās vērtības nodoklis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729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ārējie nodokļi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1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Pārējās īstermiņa saistības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0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2912"/>
        <w:gridCol w:w="995"/>
        <w:gridCol w:w="973"/>
        <w:gridCol w:w="562"/>
        <w:gridCol w:w="605"/>
        <w:gridCol w:w="725"/>
        <w:gridCol w:w="973"/>
        <w:gridCol w:w="652"/>
        <w:gridCol w:w="725"/>
        <w:gridCol w:w="735"/>
        <w:gridCol w:w="855"/>
        <w:gridCol w:w="770"/>
        <w:gridCol w:w="725"/>
        <w:gridCol w:w="725"/>
        <w:gridCol w:w="1085"/>
      </w:tblGrid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811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Citas saistības pret personālu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812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Norēķini par stipendijā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813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ar saņemto drošības naudu un citiem naudas līdzekļie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814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Īstermiņa līzinga saistības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815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ret budžetu par konstatētajiem iztrūkumie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819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Pārējās īstermiņa saistības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1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Nākamo periodu ieņēmumi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911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Nākamo periodu ieņēmumi par pakalpojumie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912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Aprēķinātās, bet neizmaksātās pensijas un pabalsti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1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913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Nākamo periodu ieņēmumi Eiropas Savienības finansētajiem projektie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914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Nākamo periodu ieņēmumi par saņemtajiem ziedojumiem un dāvinājumiem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919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Citi nākamo periodu ieņēmumi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xxx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ind w:firstLine="72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t.sk. nākamo periodu procentu maksājumu ieņēmumi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OPĀ kreditori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7.pielikums “Pārskats par kreditoriem (saistībām)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7.pielikums “Pārskats par kreditoriem (saistībām)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6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33:00Z</cp:lastPrinted>
  <dcterms:modified xsi:type="dcterms:W3CDTF">2006-08-21T08:36:00Z</dcterms:modified>
  <cp:revision>2</cp:revision>
  <dc:subject>Ministru kabineta noteikumu projekta pielikums</dc:subject>
  <dc:title>16.pielikums "Pārskats par kreditoriem (saistībām)"</dc:title>
</cp:coreProperties>
</file>