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4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2-NP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das plūsmas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160"/>
      </w:tblGrid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4908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5"/>
        <w:gridCol w:w="688"/>
        <w:gridCol w:w="757"/>
        <w:gridCol w:w="910"/>
        <w:gridCol w:w="1011"/>
        <w:gridCol w:w="794"/>
        <w:gridCol w:w="1003"/>
        <w:gridCol w:w="802"/>
        <w:gridCol w:w="910"/>
        <w:gridCol w:w="1011"/>
        <w:gridCol w:w="794"/>
        <w:gridCol w:w="1003"/>
      </w:tblGrid>
      <w:tr>
        <w:trPr>
          <w:trHeight w:val="255" w:hRule="atLeast"/>
        </w:trPr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s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ais pārskata gads</w:t>
            </w:r>
          </w:p>
        </w:tc>
      </w:tr>
      <w:tr>
        <w:trPr>
          <w:trHeight w:val="765" w:hRule="atLeast"/>
        </w:trPr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mat-budžets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peciālais budžets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i un dāvinājum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budžeti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KOPĀ </w:t>
              <w:br/>
              <w:t>(1. līdz 4.summa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mat-budžets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peciālais budžets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i un dāvinājum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budžeti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  <w:br/>
              <w:t>6. līdz 9.summa)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 Ieņēmumi kopā (A1. + B1. + C1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 Izdevumi kopā (A2. + B2. + C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 Naudas līdzekļu plūsma no pamatdarbības  (A1. - A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3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1. Ieņēmumi no pamatdarbības </w:t>
            </w:r>
            <w:r>
              <w:rPr>
                <w:sz w:val="20"/>
                <w:szCs w:val="20"/>
                <w:lang w:val="lv-LV"/>
              </w:rPr>
              <w:t>(1. līdz 6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4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Nodokļu ieņēm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Nenodokļu ieņēm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Maksas pakalpojumi un citi pašu ieņēm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Ārvalstu finanšu palīdzīb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Savstarpējie maksāj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 Ziedojumi un dāvināj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2. Izdevumi no pamatdarbības </w:t>
            </w:r>
            <w:r>
              <w:rPr>
                <w:sz w:val="20"/>
                <w:szCs w:val="20"/>
                <w:lang w:val="lv-LV"/>
              </w:rPr>
              <w:t>(1. līdz 10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Darba samaks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Darba devēja sociālās apdrošināšanas iemaksas, sociāla rakstura pabalsti un kompensācij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Komandējumi un dienesta braucien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Pakalpojumi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Krājumu, materiālu, preču  un grāmatu iegā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 Nodokļu maksāj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 Subsīdijas un dotācij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 Procentu izdev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 Savstarpējie maksājumi (9.1. + 9.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1. Kārtējiem izdevumiem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2. Kapitālajiem izdevumiem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 Citi izdevumi no pamatdarbīb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 Naudas līdzekļu plūsma no ieguldījumu darbības (B1. - B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1. Ieņēmumi no ieguldījumu darbības</w:t>
            </w:r>
            <w:r>
              <w:rPr>
                <w:sz w:val="20"/>
                <w:szCs w:val="20"/>
                <w:lang w:val="lv-LV"/>
              </w:rPr>
              <w:t xml:space="preserve"> (1. līdz 4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Nemateriālo ieguldījumu pārdo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Pamatlīdzekļa pārdo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Citu uzņēmumu akciju un vērtspapīru pārdo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Citi ienākumi no ieguldījumu darbīb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B2. Izdevumi no ieguldījumu darbības </w:t>
            </w:r>
            <w:r>
              <w:rPr>
                <w:sz w:val="20"/>
                <w:szCs w:val="20"/>
                <w:lang w:val="lv-LV"/>
              </w:rPr>
              <w:t>(1. līdz 6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6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Nemateriālo ieguldījumu iegā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7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Nemateriālo ieguldījumu izveido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Pamatlīdzekļu iegā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Pamatlīdzekļu izveidošana un nepabeigtā celtniecīb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Citu uzņēmumu akciju un vērtspapīru iegā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8" w:type="dxa"/>
        <w:jc w:val="left"/>
        <w:tblInd w:w="-55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5225"/>
        <w:gridCol w:w="688"/>
        <w:gridCol w:w="757"/>
        <w:gridCol w:w="910"/>
        <w:gridCol w:w="1011"/>
        <w:gridCol w:w="794"/>
        <w:gridCol w:w="1003"/>
        <w:gridCol w:w="802"/>
        <w:gridCol w:w="910"/>
        <w:gridCol w:w="1011"/>
        <w:gridCol w:w="794"/>
        <w:gridCol w:w="1003"/>
      </w:tblGrid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 Citi izdevumi  no ieguldījumu darbīb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 Naudas līdzekļu plūsma no finanšu darbības (C1. - C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5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C1. Ieņēmumi no finanšu darbības  </w:t>
            </w:r>
            <w:r>
              <w:rPr>
                <w:sz w:val="20"/>
                <w:szCs w:val="20"/>
                <w:lang w:val="lv-LV"/>
              </w:rPr>
              <w:t>(1. līdz 5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Pašu emitēto akciju pārdo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. Aizdevumu atmaks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Saņemti ilgtermiņa aizņēm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Saņemti īstermiņa aizņēmum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Citi ienākumi no finanšu darbīb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C2. Izdevumi no finanšu darbības  </w:t>
            </w:r>
            <w:r>
              <w:rPr>
                <w:sz w:val="20"/>
                <w:szCs w:val="20"/>
                <w:lang w:val="lv-LV"/>
              </w:rPr>
              <w:t>(1. līdz 5.summa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57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Pašu emitēto akciju iegā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8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Aizdevumu izsniegšan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Ilgtermiņa aizņēmuma atmaks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Īstermiņa aizņēmuma atmaksa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Citi izdevumi no finanšu darbība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I. Naudas līdzekļu plūsma kopā (I. - II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7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1.</w:t>
            </w:r>
            <w:r>
              <w:rPr>
                <w:sz w:val="20"/>
                <w:szCs w:val="20"/>
                <w:lang w:val="lv-LV"/>
              </w:rPr>
              <w:t xml:space="preserve"> Dotācija no vispārējiem ieņēmumiem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2.</w:t>
            </w:r>
            <w:r>
              <w:rPr>
                <w:sz w:val="20"/>
                <w:szCs w:val="20"/>
                <w:lang w:val="lv-LV"/>
              </w:rPr>
              <w:t xml:space="preserve"> Slēgtie asignējumi (-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6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V. Naudas plūsma kopā (III. + D1.+D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9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230" w:hanging="0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. Naudas līdzekļu izmaiņas pārskata periodā</w:t>
            </w:r>
            <w:r>
              <w:rPr>
                <w:sz w:val="20"/>
                <w:szCs w:val="20"/>
                <w:lang w:val="lv-LV"/>
              </w:rPr>
              <w:t xml:space="preserve"> (NL1. - NL2.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L1. Naudas līdzekļu atlikums perioda sākumā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L2. Naudas līdzekļu atlikums perioda beigās (pēc asignējumu slēgšanas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lang w:val="lv-LV"/>
        </w:rPr>
      </w:pPr>
      <w:r>
        <w:rPr>
          <w:i w:val="false"/>
          <w:iCs/>
          <w:sz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lang w:val="lv-LV"/>
        </w:rPr>
      </w:pPr>
      <w:r>
        <w:rPr>
          <w:i/>
          <w:iCs/>
          <w:sz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“Naudas plūsmas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” Naudas plūsmas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1:47:00Z</cp:lastPrinted>
  <dcterms:modified xsi:type="dcterms:W3CDTF">2006-08-21T08:46:00Z</dcterms:modified>
  <cp:revision>2</cp:revision>
  <dc:subject>Ministru kabineta noteikumu projekta pielikums</dc:subject>
  <dc:title>4.pielikums "Naudas plūsmas pārskats"</dc:title>
</cp:coreProperties>
</file>