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6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4"/>
        <w:gridCol w:w="3446"/>
      </w:tblGrid>
      <w:tr>
        <w:trPr>
          <w:trHeight w:val="315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– Likuma par budžetu un finanšu vadību (24.03.1994.) 30.panta pirmā un otrā daļa dod tiesības pieprasīt šos datus</w:t>
            </w:r>
          </w:p>
        </w:tc>
        <w:tc>
          <w:tcPr>
            <w:tcW w:w="3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Veidlapa Nr. </w:t>
            </w:r>
            <w:r>
              <w:rPr>
                <w:b/>
                <w:bCs/>
                <w:lang w:val="lv-LV"/>
              </w:rPr>
              <w:t>4-2</w:t>
            </w:r>
          </w:p>
        </w:tc>
      </w:tr>
      <w:tr>
        <w:trPr>
          <w:trHeight w:val="443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Pārskats par uzkrājumiem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88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240"/>
      </w:tblGrid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inistrijas, valsts centrālās iestādes, pašvaldības nosaukums</w:t>
            </w:r>
            <w:r>
              <w:rPr>
                <w:lang w:val="lv-LV"/>
              </w:rPr>
              <w:t>___________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>
          <w:lang w:val="lv-LV"/>
        </w:rPr>
        <w:t>Valsts budžeta iestādes nosaukums _________________________________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Pārskata</w:t>
            </w:r>
            <w:r>
              <w:rPr/>
              <w:t xml:space="preserve"> periods:  (ga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4303"/>
        <w:gridCol w:w="921"/>
        <w:gridCol w:w="1131"/>
        <w:gridCol w:w="1039"/>
        <w:gridCol w:w="895"/>
      </w:tblGrid>
      <w:tr>
        <w:trPr>
          <w:trHeight w:val="10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nta Nr.</w:t>
            </w:r>
          </w:p>
        </w:tc>
        <w:tc>
          <w:tcPr>
            <w:tcW w:w="4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teņa nosaukums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-nājums (+)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-nājums (-)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 (1.+2.+3.)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100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Uzkrājumi aktīviem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4110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Uzkrājumi nedrošiem debitoru parādiem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11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Uzkrājumi pircēju un pasūtītāju parādi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11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Uzkrājumi prasībām pret ārvalstu finanšu palīdzības un Eiropas Savienības politikas instrumentu finansētajiem pasākumi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11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Uzkrājumi prasībām pret personālu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114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Uzkrājumi izsniegtajiem aizdevumi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119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Uzkrājumi pārējām prasībā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200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Uzkrājumi paredzamajām saistībām</w:t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00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: (4100+4200)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bCs/>
          <w:sz w:val="16"/>
          <w:szCs w:val="16"/>
          <w:lang w:val="lv-LV"/>
        </w:rPr>
      </w:pPr>
      <w:r>
        <w:rPr>
          <w:bCs/>
          <w:sz w:val="16"/>
          <w:szCs w:val="16"/>
          <w:lang w:val="lv-LV"/>
        </w:rPr>
      </w:r>
    </w:p>
    <w:p>
      <w:pPr>
        <w:pStyle w:val="Normal"/>
        <w:rPr/>
      </w:pPr>
      <w:r>
        <w:rPr>
          <w:b/>
          <w:bCs/>
          <w:lang w:val="lv-LV"/>
        </w:rPr>
        <w:t>Izziņa: Bilances posteņos iekļautie speciālie uzkrājumi</w:t>
      </w:r>
    </w:p>
    <w:tbl>
      <w:tblPr>
        <w:tblW w:w="903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4303"/>
        <w:gridCol w:w="921"/>
        <w:gridCol w:w="1131"/>
        <w:gridCol w:w="1039"/>
        <w:gridCol w:w="895"/>
      </w:tblGrid>
      <w:tr>
        <w:trPr>
          <w:trHeight w:val="10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Konta N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osteņa nosaukum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-nājums (+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-nājums (-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 (1.+2.+3.)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Pircēju un pasūtītāju parādi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ar nodokļ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ar pamatbudžeta norēķin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ar speciālā budžeta norēķin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ar pārējo budžetu norēķin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ar pensiju un pabalstu norēķinu atlikumiem izmaksu iestādē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orēķini ar radniecīgajām kapitālsabiedrībā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orēķini ar asociētajām kapitālsabiedrībā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ret augstākām un padotībā esošām iestādē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1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ie pircēju un pasūtītāju parād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rasības par ārvalstu finanšu palīdzības un Eiropas Savienības politikas instrumentu finansētajiem pasākumiem, izņemot Kohēzijas fonda projektu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5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Prasības par Kohēzijas fonda projektiem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5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ret citiem budžetiem par Kohēzijas fonda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5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ret Eiropas Savienību par Kohēzijas fonda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5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ret darbuzņēmējiem par Kohēzijas fonda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6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Uzkrātie ieņēmum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7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ārmaksātie nodokļ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7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edzīvotāju ienākuma nodokli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7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Valsts sociālās apdrošināšanas obligātās iemaks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7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ievienotās vērtības nodokli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7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ie nodokļ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rasības pret personāl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8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Darbiniekiem izsniegtie avans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8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orēķini par iztrūkum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8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ās prasības pret personāl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9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Pārējās prasības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9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ar pārmaksām sociālo pakalpojumu saņēmēj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39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ās iepriekš neklasificētās prasīb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 debitoru speciālie uzkrājumi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4303"/>
        <w:gridCol w:w="921"/>
        <w:gridCol w:w="1131"/>
        <w:gridCol w:w="1039"/>
        <w:gridCol w:w="895"/>
      </w:tblGrid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1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Ilgtermiņa saistības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Ilgtermiņa aizņēmumi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aizņēmumi no Latvijas kredītiestādē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aizņēmumi no Valsts kas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aizņēmumi no ārvalstu institūcijā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1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ie ilgtermiņa aizņēmum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saistības par saņemtajiem avans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3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parādi piegādātājiem un darbuzņēmēj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5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nākamo periodu ieņēmum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6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Ilgtermiņa saistības par struktūrfondu projektiem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6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ar Eiropas Savienības piešķirto finansējumu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6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ar valsts piešķirto finansējumu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6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ar depozītu procentiem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6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ret darbuzņēmējiem par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6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ās ilgtermiņa saistības par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7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saistības par Eiropas Savienības piešķirto Kohēzijas fonda projektu finansējum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7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ar Eiropas Savienības piešķirto Kohēzijas fonda projektu depozītu procen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7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ar valsts piešķirto Kohēzijas fonda projektu finansējum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7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ret darbuzņēmējiem par Kohēzijas fonda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7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ās ilgtermiņa saistības par Kohēzijas fonda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Ilgtermiņa saistības par pārējiem Eiropas Savienības finansētajiem projektiem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8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ar Eiropas Savienības piešķirto finansējumu pārējiem Eiropas Savienības finansētajiem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8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ar valsts piešķirto finansējumu pārējiem Eiropas Savienības finansētajiem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8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ar pārējo Eiropas Savienības finansēto projektu depozītu procen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8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saistības pret darbuzņēmējiem par pārējiem Eiropas Savienības finansētajiem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9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ās ilgtermiņa saistīb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9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lgtermiņa līzinga saistīb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19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ās iepriekš neklasificētās ilgtermiņa saistīb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2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Īstermiņa saistīb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2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Īstermiņa aizņēmumi un ilgtermiņa aizņēmumu īstermiņa daļa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2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aizņēmumi no Latvijas kredītiestādē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2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aizņēmumi no Valsts kas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2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aizņēmumi no ārvalstu institūcijā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21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ie īstermiņa aizņēmumi un ilgtermiņa aizņēmumu īstermiņa daļ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3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Īstermiņa saistības pret piegādātājiem un darbuzņēmējiem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ret piegādātājiem un darbuzņēmēj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ar pamatbudžeta norēķin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ar speciālā budžeta norēķin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ar citu budžetu norēķin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ar pensiju un pabalstu norēķinu atlikumiem izmaksu iestādē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ret radniecīgajām kapitālsabiedrībā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ret asociētajām kapitālsabiedrībā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ret augstākām un padotībā esošām iestādē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31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ās iepriekš neklasificētās saistības pret piegādātājiem un darbuzņēmēj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4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Īstermiņa saistības par saņemtajiem avans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4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Uzkrātās saistības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5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Īstermiņa saistības par ārvalstu finanšu palīdzību un Eiropas Savienības politikas instrumentu finansētajiem pasākumiem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5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Īstermiņa saistības par Kohēzijas fonda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2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Eiropas Savienības piešķirto Kohēzijas fonda projektu finansējum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2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valsts piešķirto Kohēzijas fonda projektu finansējum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2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Kohēzijas fonda projektu depozītu procen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2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ret darbuzņēmējiem par Kohēzijas fonda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2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ās īstermiņa saistības par Kohēzijas fonda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54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Īstermiņa saistības par struktūrfondu projektiem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4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Eiropas Savienības piešķirto finansējumu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4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valsts piešķirto finansējumu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4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depozītu procentiem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4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ret darbuzņēmējiem par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4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ās īstermiņa saistības par struktūrfondu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55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Īstermiņa saistības par pārējiem Eiropas Savienības finansētajiem projektiem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5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Eiropas Savienības piešķirto finansējumu pārējiem Eiropas Savienības finansētajiem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5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valsts piešķirto finansējumu pārējiem Eiropas Savienības finansētajiem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5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ar pārējo Eiropas Savienības finansēto projektu depozītu procen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55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saistības pret darbuzņēmējiem par pārējiem Eiropas Savienības finansētajiem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6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Norēķini par darba samaksu un ieturējumiem (izņemot nodokļus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6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orēķini par darba samaks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6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orēķini par darba samaksu kārtējā mēnes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6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orēķini par deponēto darba samaks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6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Norēķini par ieturējumiem no darba samaksas (izņemot nodokļus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62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eturējumi pēc izpildraks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62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orēķini par apdrošināšan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62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Citi ieturējum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7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Nodokļi un sociālās apdrošināšanas maksājumi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72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edzīvotāju ienākuma nodokli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72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Valsts sociālās apdrošināšanas obligātās iemaks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72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ievienotās vērtības nodokli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72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ie nodokļ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8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Pārējās īstermiņa saistības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8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Citas saistības pret personāl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8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orēķini par stipendijā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8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ar saņemto drošības naudu un citiem naudas līdzekļ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8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Īstermiņa līzinga saistīb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4303"/>
        <w:gridCol w:w="921"/>
        <w:gridCol w:w="1131"/>
        <w:gridCol w:w="1039"/>
        <w:gridCol w:w="895"/>
      </w:tblGrid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8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aistības pret budžetu par konstatētajiem iztrūkum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81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ārējās īstermiņa saistība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9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Nākamo periodu ieņēmumi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9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ākamo periodu ieņēmumi par pakalpojum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9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Aprēķinātās, bet neizmaksātās pensijas un pabalst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9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ākamo periodu ieņēmumi Eiropas Savienības finansētajiem projekt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9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ākamo periodu ieņēmumi par saņemtajiem ziedojumiem un dāvinājumi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591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Citi nākamo periodu ieņēmum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 kreditoru speciālie uzkrājumi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6.pielikums “</w:t>
    </w:r>
    <w:r>
      <w:rPr>
        <w:szCs w:val="28"/>
        <w:lang w:val="lv-LV"/>
      </w:rPr>
      <w:t>Pārskats par uzkrājumie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6.pielikums “Pārskats par uzkrājumie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7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1:53:00Z</cp:lastPrinted>
  <dcterms:modified xsi:type="dcterms:W3CDTF">2006-08-21T08:47:00Z</dcterms:modified>
  <cp:revision>2</cp:revision>
  <dc:subject>Ministru kabineta noteikumu projekta pielikums</dc:subject>
  <dc:title>6.pielikums "Pārskats par uzkrājumiem"</dc:title>
</cp:coreProperties>
</file>