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u w:val="single"/>
          <w:lang w:val="lv-LV"/>
        </w:rPr>
      </w:pPr>
      <w:r>
        <w:rPr>
          <w:b/>
          <w:bCs/>
          <w:sz w:val="28"/>
          <w:u w:val="single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1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0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3785"/>
      </w:tblGrid>
      <w:tr>
        <w:trPr>
          <w:trHeight w:val="297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– Likuma par budžetu un finanšu vadību (24.03.1994.) 30.panta pirmā un otrā daļa dod tiesības pieprasīt šos datus</w:t>
            </w:r>
          </w:p>
        </w:tc>
        <w:tc>
          <w:tcPr>
            <w:tcW w:w="37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22</w:t>
            </w:r>
          </w:p>
        </w:tc>
      </w:tr>
      <w:tr>
        <w:trPr>
          <w:trHeight w:val="8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Budžeta iestāžu sarakst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8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240"/>
      </w:tblGrid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>
          <w:trHeight w:val="31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Ministrijas, valsts centrālās iestādes, pašvaldības nosaukums</w:t>
            </w:r>
            <w:r>
              <w:rPr>
                <w:lang w:val="lv-LV"/>
              </w:rPr>
              <w:t>__________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01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405"/>
        <w:gridCol w:w="2620"/>
        <w:gridCol w:w="2065"/>
      </w:tblGrid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Nr.p.k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Budžeta iestādes nosaukums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Nodokļu maksātāja reģistrācijas Nr.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Juridiskā adrese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1.pielikums “Budžeta iestāžu saraksts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7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46:00Z</cp:lastPrinted>
  <dcterms:modified xsi:type="dcterms:W3CDTF">2006-08-21T08:37:00Z</dcterms:modified>
  <cp:revision>2</cp:revision>
  <dc:subject>Ministru kabineta noteikumu projekta pielikums</dc:subject>
  <dc:title>20.pielikums "Konsolidācijā iesaistīto budžeta iestāžu saraksts"</dc:title>
</cp:coreProperties>
</file>