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3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88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4"/>
        <w:gridCol w:w="3446"/>
      </w:tblGrid>
      <w:tr>
        <w:trPr>
          <w:trHeight w:val="297" w:hRule="atLeast"/>
        </w:trPr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– Likuma par budžetu un finanšu vadību (24.03.1994.) 30.panta pirmā un otrā daļa dod tiesības pieprasīt šos datus</w:t>
            </w:r>
          </w:p>
        </w:tc>
        <w:tc>
          <w:tcPr>
            <w:tcW w:w="3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 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4-1</w:t>
            </w:r>
          </w:p>
        </w:tc>
      </w:tr>
      <w:tr>
        <w:trPr>
          <w:trHeight w:val="630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Pašu kapitāla (neto aktīva) izmaiņu pārskats</w:t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88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  <w:gridCol w:w="1240"/>
      </w:tblGrid>
      <w:tr>
        <w:trPr>
          <w:trHeight w:val="31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>
          <w:trHeight w:val="31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Ministrijas, valsts centrālās iestādes, pašvaldības nosaukums</w:t>
            </w:r>
            <w:r>
              <w:rPr>
                <w:lang w:val="lv-LV"/>
              </w:rPr>
              <w:t>___________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Xl32"/>
        <w:pBdr>
          <w:bottom w:val="nil"/>
          <w:right w:val="nil"/>
        </w:pBdr>
        <w:spacing w:before="0" w:after="0"/>
        <w:rPr/>
      </w:pPr>
      <w:r>
        <w:rPr/>
        <w:t>(latos)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917"/>
        <w:gridCol w:w="1079"/>
        <w:gridCol w:w="959"/>
        <w:gridCol w:w="1114"/>
        <w:gridCol w:w="957"/>
        <w:gridCol w:w="1082"/>
      </w:tblGrid>
      <w:tr>
        <w:trPr>
          <w:trHeight w:val="510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osteņa nosaukums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indas kods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erves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o pārskata gadu budžeta izpildes rezultāts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gada budžeta izpildes rezultāts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 (1.+2.+3.+4.)</w:t>
            </w:r>
          </w:p>
        </w:tc>
      </w:tr>
      <w:tr>
        <w:trPr>
          <w:trHeight w:val="127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ieguldījumu pārvērtē-šanas rezerve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ās rezerves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5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-1. gada 1.janvārī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0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nefinanšu aktīvu pārvērtēšana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2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ioloģisko un pazemes aktīvu  pārvērtēšana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3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tīvu vērtības samazinājum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4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finanšu ieguldījumu pārvērtēšana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5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finanšu ieguldījumu samazinājum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6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Citi darījumi 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7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-1. gada budžeta izpildes rezultāta pārnese 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8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. gada budžeta izpildes rezultāts 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9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5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-1. gada 31.decembrī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5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. gada 1.janvārī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2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nefinanšu aktīvu pārvērtēšana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ioloģisko un pazemes aktīvu  pārvērtēšana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tīvu vērtības samazinājum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finanšu ieguldījumu pārvērtēšana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finanšu ieguldījumu samazinājum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6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Citi darījumi 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7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-1. gada budžeta izpildes rezultāta pārnese 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8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. gada budžeta izpildes rezultāts 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9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. gada 31.decembrī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"n" - pārskata gad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2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982"/>
        <w:gridCol w:w="1173"/>
        <w:gridCol w:w="982"/>
        <w:gridCol w:w="1114"/>
        <w:gridCol w:w="957"/>
        <w:gridCol w:w="1082"/>
      </w:tblGrid>
      <w:tr>
        <w:trPr>
          <w:trHeight w:val="315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Izziņa</w:t>
            </w:r>
            <w:r>
              <w:rPr>
                <w:lang w:val="lv-LV"/>
              </w:rPr>
              <w:t xml:space="preserve"> par citiem darījumiem pašu kapitālā pārskata gad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rFonts w:eastAsia="Arial Unicode MS"/>
                <w:b/>
                <w:bCs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osteņa nosaukum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rFonts w:eastAsia="Arial Unicode MS"/>
                <w:sz w:val="20"/>
                <w:szCs w:val="20"/>
                <w:u w:val="single"/>
                <w:lang w:val="lv-LV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umma (+,–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umma (+,–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umma (+,–)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umma (+,–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umma (+,–) </w:t>
            </w:r>
          </w:p>
        </w:tc>
      </w:tr>
      <w:tr>
        <w:trPr>
          <w:trHeight w:val="31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4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ab/>
        <w:t>(paraksts)</w:t>
        <w:tab/>
        <w:tab/>
        <w:tab/>
        <w:t>(paraksta atšifrējums)</w:t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  <w:lang w:val="lv-LV"/>
        </w:rPr>
      </w:pPr>
      <w:r>
        <w:rPr>
          <w:i w:val="false"/>
          <w:iCs/>
          <w:sz w:val="28"/>
          <w:szCs w:val="28"/>
          <w:lang w:val="lv-LV"/>
        </w:rPr>
      </w:r>
    </w:p>
    <w:p>
      <w:pPr>
        <w:pStyle w:val="Normal"/>
        <w:ind w:firstLine="720"/>
        <w:rPr>
          <w:i/>
          <w:i/>
          <w:iCs/>
          <w:sz w:val="28"/>
          <w:szCs w:val="28"/>
          <w:lang w:val="lv-LV"/>
        </w:rPr>
      </w:pPr>
      <w:r>
        <w:rPr>
          <w:i/>
          <w:iCs/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/>
      </w:pPr>
      <w:r>
        <w:rPr>
          <w:i w:val="false"/>
          <w:iCs/>
          <w:sz w:val="28"/>
          <w:szCs w:val="28"/>
        </w:rPr>
        <w:t>Finanšu ministrs</w:t>
      </w:r>
      <w:r>
        <w:rPr>
          <w:i w:val="false"/>
          <w:iCs/>
          <w:sz w:val="28"/>
        </w:rPr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924" w:gutter="0" w:header="709" w:top="1134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“</w:t>
    </w:r>
    <w:r>
      <w:rPr>
        <w:szCs w:val="28"/>
        <w:lang w:val="lv-LV"/>
      </w:rPr>
      <w:t>Pašu kapitāla (neto aktīva) izmaiņu pārskats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.pielikums “</w:t>
    </w:r>
    <w:r>
      <w:rPr>
        <w:szCs w:val="28"/>
        <w:lang w:val="lv-LV"/>
      </w:rPr>
      <w:t>Pašu kapitāla (neto aktīva) izmaiņu pārskat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92" w:leader="none"/>
        <w:tab w:val="right" w:pos="918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6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1:45:00Z</cp:lastPrinted>
  <dcterms:modified xsi:type="dcterms:W3CDTF">2006-08-21T08:46:00Z</dcterms:modified>
  <cp:revision>2</cp:revision>
  <dc:subject>Ministru kabineta noteikumu projekta pielikums</dc:subject>
  <dc:title>3.pielikums "Pašu kapitāla (neto aktīva) izmaiņu pārskats"</dc:title>
</cp:coreProperties>
</file>