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4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8-1 SAK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Pārskats par debitoriem (prasībām) un nākamo periodu izdevumiem un avansiem par pakalpojumiem un projekti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5370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3203"/>
        <w:gridCol w:w="1017"/>
        <w:gridCol w:w="1014"/>
        <w:gridCol w:w="684"/>
        <w:gridCol w:w="760"/>
        <w:gridCol w:w="808"/>
        <w:gridCol w:w="1014"/>
        <w:gridCol w:w="769"/>
        <w:gridCol w:w="725"/>
        <w:gridCol w:w="725"/>
        <w:gridCol w:w="725"/>
        <w:gridCol w:w="725"/>
        <w:gridCol w:w="725"/>
        <w:gridCol w:w="725"/>
        <w:gridCol w:w="804"/>
      </w:tblGrid>
      <w:tr>
        <w:trPr>
          <w:trHeight w:val="30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nta Nr.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steņa nosaukums</w:t>
            </w:r>
          </w:p>
        </w:tc>
        <w:tc>
          <w:tcPr>
            <w:tcW w:w="112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 pārskata perioda sākumu</w:t>
            </w:r>
          </w:p>
        </w:tc>
      </w:tr>
      <w:tr>
        <w:trPr>
          <w:trHeight w:val="30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130100, S130400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303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1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2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4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5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2000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(4.+8.+9.+10.)</w:t>
            </w:r>
          </w:p>
        </w:tc>
      </w:tr>
      <w:tr>
        <w:trPr>
          <w:trHeight w:val="13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ijas, centrālās valsts iestā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lsts struktūras padotības iestādes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lsts komersant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sektorā (1.+2.+3.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ašvaldīb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šval-dības struktūras padotības iestādes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švaldību komersant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sektorā (5.+6.+7.)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ircēju un pasūtītāju parādi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1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nodokļ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pamatbudžeta norēķin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3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speciālā budžeta norēķin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4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pārējo budžetu norēķin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5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pensiju un pabalstu norēķinu atlikumiem izmaksu iestādē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6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Norēķini ar radniecīgajām kapitālsabiedrībā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7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Norēķini ar asociētajām kapitālsabiedrībā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8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ret augstākām un padotībā esošām iestādē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9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ārējie pircēju un pasūtītāju parādi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2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rasības par ārvalstu finanšu palīdzības un Eiropas Savienības politikas instrumentu finansētajiem pasākumiem, izņemot Kohēzijas fonda projektu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6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rasības par Kohēzijas fonda projektiem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6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Uzkrātie ieņēmumi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41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ārmaksātie nodokļi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371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Iedzīvotāju ienākuma nodokli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37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Valsts sociālās apdrošināšanas obligātās iemaksa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373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Pievienotās vērtības nodokli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379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Pārējie nodokļi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8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rasības pret personālu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9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ārējās prasības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Kopā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40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ākamo periodu izdevumi un avansi par pakalpojum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xxx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.sk. nākamo periodu procentu maksājumu izdevumu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5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avisam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4.pielikums “Pārskats par debitoriem (prasībām)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4.pielikums “Pārskats par debitoriem (prasībām)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5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24:00Z</cp:lastPrinted>
  <dcterms:modified xsi:type="dcterms:W3CDTF">2006-08-21T08:35:00Z</dcterms:modified>
  <cp:revision>2</cp:revision>
  <dc:subject>Ministru kabineta noteikumu projekta pielikums</dc:subject>
  <dc:title>15.pielikums "Pārskats par debitoriem (prasībām)"</dc:title>
</cp:coreProperties>
</file>