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16"/>
          <w:szCs w:val="16"/>
          <w:lang w:val="lv-LV"/>
        </w:rPr>
      </w:pPr>
      <w:r>
        <w:rPr>
          <w:b/>
          <w:bCs/>
          <w:sz w:val="16"/>
          <w:szCs w:val="16"/>
          <w:lang w:val="lv-LV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5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ind w:right="-514" w:hanging="0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740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tu savākšanas pamatojums - Likuma par budžetu un finanšu vadību (24.03.1994.) 30.panta pirmā un otrā daļa dod tiesības pieprasīt šos datu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Veidlapa Nr. 1-1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udas līdzekļu un to ekvivalentu izvietojums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inistrijas, centrālās valsts iestādes, pašvaldības nosaukums __________________________________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>Valsts budžeta iestādes nosaukums ________________________________________________________________________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skata periods:  (gad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Normal"/>
        <w:jc w:val="right"/>
        <w:rPr/>
      </w:pPr>
      <w:r>
        <w:rPr/>
        <w:t>(latos)</w:t>
      </w:r>
    </w:p>
    <w:tbl>
      <w:tblPr>
        <w:tblW w:w="148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2755"/>
        <w:gridCol w:w="818"/>
        <w:gridCol w:w="818"/>
        <w:gridCol w:w="787"/>
        <w:gridCol w:w="823"/>
        <w:gridCol w:w="802"/>
        <w:gridCol w:w="782"/>
        <w:gridCol w:w="712"/>
        <w:gridCol w:w="828"/>
        <w:gridCol w:w="833"/>
        <w:gridCol w:w="777"/>
        <w:gridCol w:w="828"/>
        <w:gridCol w:w="818"/>
        <w:gridCol w:w="917"/>
        <w:gridCol w:w="828"/>
      </w:tblGrid>
      <w:tr>
        <w:trPr>
          <w:trHeight w:val="30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nta Nr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osteņa nosaukums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tvijas banka/ Valsts kase</w:t>
            </w:r>
          </w:p>
        </w:tc>
        <w:tc>
          <w:tcPr>
            <w:tcW w:w="7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mercbankas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stādes kasē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beigām (1.+2.+3.+4.+5.+6.+7.+8.+9.+10.+11.+12.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sākumu</w:t>
            </w:r>
          </w:p>
        </w:tc>
      </w:tr>
      <w:tr>
        <w:trPr>
          <w:trHeight w:val="264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S “SEB Latvijas Uni-banka”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S “Latvi-jas Krāj-banka”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S “Hansa-banka”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S “Parex-banka”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S “Baltic Trust Bank”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S “Latvi-jas Hipo-tēku un zemes banka”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S “Ogres komerc-banka”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S “Aiz-kraukles banka”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AS “DnB Nord Banka”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ās komerc-banka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.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610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Kase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611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Pamatbudžeta līdzekļ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612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36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Speciālā budžeta līdzekļ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613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36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Ziedojumu un dāvinājumu līdzekļ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614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Citu budžetu līdzekļ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620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Norēķinu konti Valsts kasē vai kredītiestādēs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621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Heading4"/>
              <w:ind w:firstLine="36"/>
              <w:rPr>
                <w:rFonts w:eastAsia="Arial Unicode MS"/>
              </w:rPr>
            </w:pPr>
            <w:r>
              <w:rPr/>
              <w:t>Pamatbudžeta līdzekļ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622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Speciālā budžeta līdzekļ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623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Ziedojumu un dāvinājumu līdzekļ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624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Heading4"/>
              <w:ind w:firstLine="36"/>
              <w:rPr>
                <w:rFonts w:eastAsia="Arial Unicode MS"/>
              </w:rPr>
            </w:pPr>
            <w:r>
              <w:rPr/>
              <w:t>Citu budžetu līdzekļ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630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Termiņnoguldījum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631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Pamatbudžeta līdzekļ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632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Heading3"/>
              <w:ind w:left="278" w:hanging="0"/>
              <w:rPr>
                <w:rFonts w:eastAsia="Arial Unicode MS"/>
              </w:rPr>
            </w:pPr>
            <w:r>
              <w:rPr/>
              <w:t>Speciālā budžeta līdzekļ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633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left="278" w:hanging="2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Ziedojumu un dāvinājumu līdzekļ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634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Citu budžetu līdzekļ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670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Nauda ceļā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671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Pamatbudžeta līdzekļ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672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Speciālā budžeta līdzekļ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673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Ziedojumu un dāvinājumu līdzekļ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674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Citu budžetu līdzekļ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KOPĀ NAUDAS LĪDZEKĻI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Kopā pamatbudžeta līdzekļi (2611+2621+2631+ 2671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Kopā speciālā budžeta līdzekļi (2612+2622+2632+ 2673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Kopā ziedojumu un dāvinājumu līdzekļi (2613+2623+2633+ 2673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Kopā citu budžetu līdzekļi (2614+2624+2634+ 2674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ab/>
        <w:t>(paraksts)</w:t>
        <w:tab/>
        <w:tab/>
        <w:tab/>
        <w:t>(paraksta atšifrējums)</w:t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  <w:szCs w:val="28"/>
          <w:lang w:val="lv-LV"/>
        </w:rPr>
      </w:pPr>
      <w:r>
        <w:rPr>
          <w:i w:val="false"/>
          <w:iCs/>
          <w:sz w:val="28"/>
          <w:szCs w:val="28"/>
          <w:lang w:val="lv-LV"/>
        </w:rPr>
      </w:r>
    </w:p>
    <w:p>
      <w:pPr>
        <w:pStyle w:val="Normal"/>
        <w:ind w:firstLine="720"/>
        <w:rPr>
          <w:i/>
          <w:i/>
          <w:iCs/>
          <w:sz w:val="28"/>
          <w:szCs w:val="28"/>
          <w:lang w:val="lv-LV"/>
        </w:rPr>
      </w:pPr>
      <w:r>
        <w:rPr>
          <w:i/>
          <w:iCs/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7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, 5.pielikums “Naudas līdzekļu un to ekvivalentu izvietojums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5.pielikums “Naudas līdzekļu un to ekvivalentu izvietojums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"/>
      <w:outlineLvl w:val="3"/>
    </w:pPr>
    <w:rPr>
      <w:i/>
      <w:iCs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7:00Z</dcterms:created>
  <dc:creator>Atbildīg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1:50:00Z</cp:lastPrinted>
  <dcterms:modified xsi:type="dcterms:W3CDTF">2006-08-21T08:47:00Z</dcterms:modified>
  <cp:revision>2</cp:revision>
  <dc:subject>Ministru kabineta noteikumu projekta pielikums</dc:subject>
  <dc:title>5.pielikums "Naudas līdzekļu un to ekvivalentu izvietojums"</dc:title>
</cp:coreProperties>
</file>