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left="2880" w:hanging="1800"/>
        <w:rPr>
          <w:rFonts w:ascii="Times New Roman" w:hAnsi="Times New Roman" w:cs="Times New Roman"/>
          <w:b/>
          <w:b/>
          <w:color w:val="auto"/>
          <w:sz w:val="24"/>
          <w:lang w:val="lv-LV"/>
        </w:rPr>
      </w:pPr>
      <w:r>
        <w:rPr>
          <w:rFonts w:cs="Times New Roman" w:ascii="Times New Roman" w:hAnsi="Times New Roman"/>
          <w:b/>
          <w:color w:val="auto"/>
          <w:sz w:val="24"/>
          <w:lang w:val="lv-LV"/>
        </w:rPr>
        <w:t>Prasības par plastmasas tvertņu testēšan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orādījumi par 6.1.5.2.7. un 6.5.4.3.6. punktu</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Laboratorijas metodes, kurās izmanto paraugus tāda augstas molekulmasas polietilēna ķīmiskās savietojamības noteikšanai saskaņā ar definīcijām 6.1.5.2.6. un 6.5.4.3.5. punktā, ar iepildītajām vielām (vielām, maisījumiem vai preparātiem) salīdzinājumā ar standarta šķidrumiem saskaņā ar 6.1.6. iedaļu.</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Pēc turpmāk aprakstītajām A līdz C laboratorijas metodēm var noteikt iespējamos tvertņu materiāla bojāšanās mehānismus, uz to iedarbojoties pārvadāšanai paredzētajām vielām, katrā konkrētā gadījumā salīdzinot ar standarta šķidrumiem.</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šanas metodes izvēli nosaka paredzamie materiāla bojāšanās mehānism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ēc šīm laboratorijas metodēm nosaka:</w:t>
      </w:r>
    </w:p>
    <w:p>
      <w:pPr>
        <w:pStyle w:val="NormalList"/>
        <w:rPr/>
      </w:pPr>
      <w:r>
        <w:rPr>
          <w:rFonts w:cs="Times New Roman" w:ascii="Times New Roman" w:hAnsi="Times New Roman"/>
          <w:color w:val="auto"/>
          <w:sz w:val="24"/>
          <w:lang w:val="lv-LV"/>
        </w:rPr>
        <w:t>–</w:t>
      </w:r>
      <w:r>
        <w:rPr>
          <w:rFonts w:cs="Times New Roman" w:ascii="Times New Roman" w:hAnsi="Times New Roman"/>
          <w:color w:val="auto"/>
          <w:sz w:val="24"/>
          <w:lang w:val="lv-LV"/>
        </w:rPr>
        <w:tab/>
        <w:t>mīksttapšanu uzbriestot (laboratorijas metode 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mehāniska sprieguma izraisītu plaisu veidošanos (laboratorijas metode B),</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oksidēšanos un molekulmasas samazināšanos (laboratorijas metode C)</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tvertņu materiālam gadījumos, kad to nevar uzreiz noteikt, ņemot vērā sastāvu, un kas katrā konkrētajā gadījumā jāsalīdzina ar atbilstošiem līdzīgas iedarbības standarta šķidrum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 xml:space="preserve">Testējamajiem paraugiem norādīto pielaižu robežās jābūt vienāda biezuma. </w:t>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Laboratorijas metode 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Masas palielināšanos uzbriestot nosaka, izmantojot plakanus testējamos paraugus no tvertnes materiāla, ko iztur 40 °C pārvadāt paredzētajā vielā un standarta šķidrumā, ar kura iedarbību izdara salīdzinājum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 xml:space="preserve">Masas izmaiņas uzbriestot nosaka, testējamos paraugus nosverot pirms izturēšanas un pēc tās, kas paraugiem ar izmēru līdz 2 mm ir 4 nedēļas, bet visos pārējos gadījumos pēc iedarbības laika, kurā testējamo paraugu masa kļūst nemainīga. </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Abos gadījumos nosaka ar trim testējamajiem paraugiem iegūto vidējo vērtību. Testējamos paraugus izmanto tikai vienreiz.</w:t>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780" w:leader="none"/>
        </w:tabs>
        <w:rPr/>
      </w:pPr>
      <w:r>
        <w:rPr>
          <w:rFonts w:cs="Times New Roman" w:ascii="Times New Roman" w:hAnsi="Times New Roman"/>
          <w:b/>
          <w:color w:val="auto"/>
          <w:sz w:val="24"/>
          <w:lang w:val="lv-LV"/>
        </w:rPr>
        <w:t>Laboratorijas metode B (tapas ielikšanas metode)</w:t>
      </w:r>
    </w:p>
    <w:p>
      <w:pPr>
        <w:pStyle w:val="Normaltext"/>
        <w:tabs>
          <w:tab w:val="clear" w:pos="720"/>
          <w:tab w:val="left" w:pos="156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1.</w:t>
        <w:tab/>
        <w:t>Īss aprakst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ugstmolekulāra augsta blīvuma polietilēna tvertņu materiāla izturību pret pārvadāt paredzētās vielas un atbilstošās standarta vielas iedarbību nosaka, iespiežot tapu tā, ka šo izturību var samazināt  mehāniska sprieguma izraisītu plaisu veidošanās, materiālam vienlaikus neuzbriestot, vai uzbriestot līdz 4 %.</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ārbaudes veikšanai testējamajos paraugos izveido urbumu un iegriezumu, un pēc tam tos sākotnēji iztur pārvadāt paredzētajā vielā, kuras iedarbība jāpārbauda, un atbilstošā standarta šķidrumā. Pēc sākotnējās izturēšanas urbumā ievieto tapu, kuras izmērs ir lielāks par urbuma nominālo izmēru.</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ādi sagatavotus testējamos paraugus iztur pārbaudāmajā pārvadāt paredzētajā vielā un atbilstošā standarta šķidrumā, no kurienes tos pēc dažāda laika posmiem izņem un nosaka atlikušo stiepes izturības robežu (3.1. procedūra), vai laiku, kādā testējamajos paraugos parādās plaisa (3.2. procedūra).</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Veicot salīdzinošus mērījumus, kuros par testējamo vielu izmanto standarta šķidrumus “mitrināšanas šķidrums”, “etiķskābe”, “n-butilacetāts/n-butilacetāta piesātināts mitrināšanas šķidrums” vai “ūdens”, var noteikt, vai pārbaudāmās iepildīt paredzētās vielas iedarbība uz tvertnes materiālu ir vienāda, stiprāka vai vājāka salīdzinājumā ar konkrētā standarta šķidruma iedarbību.</w:t>
      </w:r>
    </w:p>
    <w:p>
      <w:pPr>
        <w:pStyle w:val="Normaltext"/>
        <w:tabs>
          <w:tab w:val="clear" w:pos="720"/>
          <w:tab w:val="left" w:pos="1560" w:leader="none"/>
        </w:tabs>
        <w:ind w:left="0" w:hanging="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b/>
          <w:color w:val="auto"/>
          <w:sz w:val="24"/>
          <w:lang w:val="lv-LV"/>
        </w:rPr>
        <w:t>2.</w:t>
        <w:tab/>
        <w:t>Testējamie paraugi</w:t>
      </w:r>
    </w:p>
    <w:p>
      <w:pPr>
        <w:pStyle w:val="Normaltext"/>
        <w:tabs>
          <w:tab w:val="clear" w:pos="720"/>
          <w:tab w:val="left" w:pos="1560" w:leader="none"/>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2.1.</w:t>
        <w:tab/>
        <w:tab/>
        <w:t>Forma un izmēri</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parauga forma un izmēri norādīti 1. att. Atsevišķa parauga biezums nedrīkst atšķirties vairāk nekā ± 15 % no paraugu sērijai noteiktās vidējās vērtība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iepildīt paredzētā viela un attiecīgais standarta šķidrums ir testēšanas procedūras daļa.</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1. attēl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Ekstrūzijas virzien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jamais paraugs bez tapa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Minimālais sienu biezums – 2 mm</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eastAsia="en-US"/>
        </w:rPr>
      </w:pPr>
      <w:r>
        <w:rPr>
          <w:rFonts w:cs="Times New Roman" w:ascii="Times New Roman" w:hAnsi="Times New Roman"/>
          <w:color w:val="auto"/>
          <w:sz w:val="24"/>
          <w:lang w:val="lv-LV"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259705" cy="3488055"/>
                <wp:effectExtent l="0" t="0" r="0" b="0"/>
                <wp:wrapSquare wrapText="bothSides"/>
                <wp:docPr id="1" name="Frame1"/>
                <a:graphic xmlns:a="http://schemas.openxmlformats.org/drawingml/2006/main">
                  <a:graphicData uri="http://schemas.microsoft.com/office/word/2010/wordprocessingShape">
                    <wps:wsp>
                      <wps:cNvSpPr txBox="1"/>
                      <wps:spPr>
                        <a:xfrm>
                          <a:off x="0" y="0"/>
                          <a:ext cx="5259705" cy="3488055"/>
                        </a:xfrm>
                        <a:prstGeom prst="rect"/>
                        <a:solidFill>
                          <a:srgbClr val="FFFFFF"/>
                        </a:solidFill>
                        <a:ln w="9525">
                          <a:solidFill>
                            <a:srgbClr val="000000"/>
                          </a:solidFill>
                        </a:ln>
                      </wps:spPr>
                      <wps:txbx>
                        <w:txbxContent>
                          <w:p>
                            <w:pPr>
                              <w:pStyle w:val="Normaltext"/>
                              <w:tabs>
                                <w:tab w:val="clear" w:pos="720"/>
                                <w:tab w:val="left" w:pos="1560" w:leader="none"/>
                              </w:tabs>
                              <w:spacing w:before="180" w:after="0"/>
                              <w:rPr>
                                <w:color w:val="auto"/>
                                <w:sz w:val="20"/>
                              </w:rPr>
                            </w:pPr>
                            <w:r>
                              <w:rPr>
                                <w:color w:val="auto"/>
                                <w:sz w:val="20"/>
                              </w:rPr>
                              <w:object w:dxaOrig="8032" w:dyaOrig="5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6pt;height:256.95pt" filled="f" o:ole="">
                                  <v:imagedata r:id="rId3" o:title=""/>
                                </v:shape>
                                <o:OLEObject Type="Embed" ProgID="" ShapeID="ole_rId2" DrawAspect="Content" ObjectID="_39859438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14.15pt;height:274.65pt;mso-wrap-distance-left:9.05pt;mso-wrap-distance-right:9.05pt;mso-wrap-distance-top:0pt;mso-wrap-distance-bottom:0pt;margin-top:-0.35pt;mso-position-vertical-relative:text;margin-left:-0.35pt;mso-position-horizontal-relative:text">
                <v:textbox>
                  <w:txbxContent>
                    <w:p>
                      <w:pPr>
                        <w:pStyle w:val="Normaltext"/>
                        <w:tabs>
                          <w:tab w:val="clear" w:pos="720"/>
                          <w:tab w:val="left" w:pos="1560" w:leader="none"/>
                        </w:tabs>
                        <w:spacing w:before="180" w:after="0"/>
                        <w:rPr>
                          <w:color w:val="auto"/>
                          <w:sz w:val="20"/>
                        </w:rPr>
                      </w:pPr>
                      <w:r>
                        <w:rPr>
                          <w:color w:val="auto"/>
                          <w:sz w:val="20"/>
                        </w:rPr>
                        <w:object w:dxaOrig="8032" w:dyaOrig="5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6pt;height:256.95pt" filled="f" o:ole="">
                            <v:imagedata r:id="rId5" o:title=""/>
                          </v:shape>
                          <o:OLEObject Type="Embed" ProgID="" ShapeID="ole_rId4" DrawAspect="Content" ObjectID="_1966902346" r:id="rId4"/>
                        </w:object>
                      </w:r>
                    </w:p>
                  </w:txbxContent>
                </v:textbox>
                <w10:wrap type="square"/>
              </v:rect>
            </w:pict>
          </mc:Fallback>
        </mc:AlternateConten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2.</w:t>
        <w:tab/>
        <w:t>Sagatavošana</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u sērijai izmantojamos testējamos paraugus var ņemt no vienādas konstrukcijas tvertnēm vai no vienas ar ekstrūzijas metodi iegūtās sagatave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tiecībā uz testējamo paraugu apstrādi pietiekami laba ir virsmas kvalitāte, ko iegūst, paraugu izgriežot ar zāģi. Negludumus, kas rodas sagatavošanas laikā, var  noņemt no tās virsmas, uz kuras izdarīs iegriezumu. Testējamajiem paraugiem jāizveido iegriezums paralēli ekstrūzijas virzienam.</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 xml:space="preserve">Visiem testējamajiem paraugiem izveido urbumu ar diametru </w:t>
      </w:r>
      <w:r>
        <w:rPr>
          <w:rFonts w:cs="Times New Roman" w:ascii="Times New Roman" w:hAnsi="Times New Roman"/>
          <w:color w:val="auto"/>
          <w:sz w:val="24"/>
          <w:lang w:val="lv-LV"/>
        </w:rPr>
      </w:r>
      <m:oMath xmlns:m="http://schemas.openxmlformats.org/officeDocument/2006/math">
        <m:r>
          <w:rPr>
            <w:rFonts w:ascii="Cambria Math" w:hAnsi="Cambria Math"/>
          </w:rPr>
          <m:t xml:space="preserve">3</m:t>
        </m:r>
        <m:sSubSup>
          <m:e>
            <m:r>
              <m:rPr>
                <m:lit/>
                <m:nor/>
              </m:rPr>
              <w:rPr>
                <w:rFonts w:ascii="Cambria Math" w:hAnsi="Cambria Math"/>
              </w:rPr>
              <m:t xml:space="preserve">mm</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r>
        <w:rPr>
          <w:rFonts w:cs="Times New Roman" w:ascii="Times New Roman" w:hAnsi="Times New Roman"/>
          <w:color w:val="auto"/>
          <w:sz w:val="24"/>
          <w:lang w:val="lv-LV"/>
        </w:rPr>
        <w:t>, kā norādīts 1. attēlā.</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 xml:space="preserve">Tad, kā norādīts 1. attēlā, testējamajam paraugam izveido V veida izgriezumu ar izgriezuma rādiusu </w:t>
      </w:r>
      <w:r>
        <w:rPr>
          <w:rFonts w:cs="Times New Roman" w:ascii="Times New Roman" w:hAnsi="Times New Roman"/>
          <w:color w:val="auto"/>
          <w:sz w:val="24"/>
          <w:lang w:val="lv-LV"/>
        </w:rPr>
        <w:object w:dxaOrig="173"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8.65pt" filled="f" o:ole="">
            <v:imagedata r:id="rId7" o:title=""/>
          </v:shape>
          <o:OLEObject Type="Embed" ProgID="" ShapeID="ole_rId6" DrawAspect="Content" ObjectID="_1871500180" r:id="rId6"/>
        </w:object>
      </w:r>
      <w:r>
        <w:rPr>
          <w:rFonts w:cs="Times New Roman" w:ascii="Times New Roman" w:hAnsi="Times New Roman"/>
          <w:color w:val="auto"/>
          <w:sz w:val="24"/>
          <w:lang w:val="lv-LV"/>
        </w:rPr>
        <w:t> 0,05 mm.</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tālumam no izgriezuma apakšas līdz urbuma perimetram jābūt 5 mm ± 0,1 mm.</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3.</w:t>
        <w:tab/>
        <w:t>Testējamo paraugu skait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Lai saskaņā ar 3.2. punktu noteiktu atlikušo stiepes izturības robežu, katram izturēšanas laikam jāizmanto 10 paraugi. Parasti izmanto vismaz 5 izturēšanas laikus.</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Lai saskaņā ar 3.3. punktu noteiktu laiku, kādā testējamie paraugi plaisā, pavisam vajadzīgi 15 paraugi.</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4.</w:t>
        <w:tab/>
        <w:t>Tapa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4 mm diametra tapu izmēri norādīti 2. attēlā.</w:t>
      </w:r>
    </w:p>
    <w:p>
      <w:pPr>
        <w:pStyle w:val="Normaltext"/>
        <w:tabs>
          <w:tab w:val="clear" w:pos="720"/>
          <w:tab w:val="left" w:pos="1560" w:leader="none"/>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560" w:leader="none"/>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ab/>
        <w:t>2. attēls</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ab/>
        <w:t xml:space="preserve">a – tapa pēc izturēšanas atlikušās stiepes izturības robežas noteikšanai </w:t>
        <w:tab/>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b – tapa laika noteikšanai, pēc kāda testējamais paraugs plaisā</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ab/>
        <w:t>pulēts</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strike/>
          <w:color w:val="auto"/>
          <w:sz w:val="24"/>
          <w:lang w:val="lv-LV"/>
        </w:rPr>
      </w:pPr>
      <w:r>
        <w:rPr>
          <w:rFonts w:cs="Times New Roman" w:ascii="Times New Roman" w:hAnsi="Times New Roman"/>
          <w:color w:val="auto"/>
          <w:sz w:val="24"/>
          <w:lang w:val="lv-LV"/>
        </w:rPr>
        <w:tab/>
        <w:t>slīpums</w:t>
      </w:r>
    </w:p>
    <w:p>
      <w:pPr>
        <w:pStyle w:val="Normaltext"/>
        <w:tabs>
          <w:tab w:val="clear" w:pos="720"/>
          <w:tab w:val="left" w:pos="1560" w:leader="none"/>
          <w:tab w:val="left" w:pos="1985" w:leader="none"/>
          <w:tab w:val="left" w:pos="5103" w:leader="none"/>
          <w:tab w:val="left" w:pos="5529" w:leader="none"/>
        </w:tabs>
        <w:jc w:val="left"/>
        <w:rPr/>
      </w:pPr>
      <w:r>
        <w:rPr>
          <w:rFonts w:cs="Times New Roman" w:ascii="Times New Roman" w:hAnsi="Times New Roman"/>
          <w:color w:val="auto"/>
          <w:sz w:val="24"/>
          <w:lang w:val="lv-LV"/>
        </w:rPr>
        <w:tab/>
        <w:tab/>
        <w:t>Materiāls –</w:t>
      </w:r>
      <w:r>
        <w:rPr>
          <w:rFonts w:cs="Times New Roman" w:ascii="Times New Roman" w:hAnsi="Times New Roman"/>
          <w:vanish/>
          <w:color w:val="auto"/>
          <w:sz w:val="24"/>
          <w:lang w:val="lv-LV"/>
        </w:rPr>
        <w:t xml:space="preserve"> </w:t>
      </w:r>
      <w:r>
        <w:rPr>
          <w:rFonts w:cs="Times New Roman" w:ascii="Times New Roman" w:hAnsi="Times New Roman"/>
          <w:color w:val="auto"/>
          <w:sz w:val="24"/>
          <w:lang w:val="lv-LV"/>
        </w:rPr>
        <w:t>nerūsējošais tēraud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drawing>
          <wp:inline distT="0" distB="0" distL="0" distR="0">
            <wp:extent cx="5702300" cy="214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7" r="-6" b="-17"/>
                    <a:stretch>
                      <a:fillRect/>
                    </a:stretch>
                  </pic:blipFill>
                  <pic:spPr bwMode="auto">
                    <a:xfrm>
                      <a:off x="0" y="0"/>
                      <a:ext cx="5702300" cy="2146300"/>
                    </a:xfrm>
                    <a:prstGeom prst="rect">
                      <a:avLst/>
                    </a:prstGeom>
                  </pic:spPr>
                </pic:pic>
              </a:graphicData>
            </a:graphic>
          </wp:inline>
        </w:drawing>
      </w:r>
    </w:p>
    <w:p>
      <w:pPr>
        <w:pStyle w:val="Normaltext"/>
        <w:tabs>
          <w:tab w:val="clear" w:pos="720"/>
          <w:tab w:val="left" w:pos="1560" w:leader="none"/>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ab/>
        <w:t>Tapu vēlams izgatavot no nerūsējošā tērauda (piemēram, X 12 Cr Si 17 markas leģētā tērauda).</w:t>
      </w:r>
    </w:p>
    <w:p>
      <w:pPr>
        <w:pStyle w:val="Normaltext"/>
        <w:tabs>
          <w:tab w:val="clear" w:pos="720"/>
          <w:tab w:val="left" w:pos="1560" w:leader="none"/>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ab/>
        <w:t>Tādu vielu testēšanai, kas šo tēraudu var korodēt, jāizmanto stikla tapas.</w:t>
        <w:tab/>
      </w:r>
    </w:p>
    <w:p>
      <w:pPr>
        <w:pStyle w:val="Normaltext"/>
        <w:tabs>
          <w:tab w:val="clear" w:pos="720"/>
          <w:tab w:val="left" w:pos="156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3.</w:t>
        <w:tab/>
        <w:t>Testēšanas procedūra un rezultātu izvērtēšana</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1.</w:t>
        <w:tab/>
        <w:t>Paraugu sākotnēja izturēšana</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irms urbumā ievietot tapu, testējamie paraugi 21 dienu jāiztur 40 °C ± 1 °C temperatūrā jāiztur testējamajos šķidrumos un standarta šķidrumos. Saskaņā ar 6.1.6. iedaļu standarta šķidrumam c) sākotnējā izturēšana jāveic n-butilacetātā.</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w:t>
        <w:tab/>
        <w:t>Procedūra pēc izturēšanas atlikušās stiepes izturības robežas līknes noteikšanai.</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1.</w:t>
        <w:tab/>
        <w:t>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parauga urbumā ievieto 2.a att. parādīto tapu tā, lai koniskā daļa izietu urbumam cauri.</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 xml:space="preserve">Šādi sagatavotus paraugus iegremdē izturēšanas tvertnēs, kas piepildītas ar attiecīgo testējamo šķidrumu, kuram tiek uzturēta 40 °C temperatūra, un tad iztur termostatā 40 °C ± 1 °C temperatūrā. Šo testu ar standarta šķidrumu c) veic, izmantojot samitrināšanas šķidrumu, kam pievienoti 2 % n-butilacetāta. </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Visai testējamo paraugu sērijai jāizraugās un jāievēro vienāds laika intervāls no tapas ievietošanas parauga urbumā līdz izturēšanas turpināšanai testējamajā šķidrumā.</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Izturēšanas ilgumu ar testējamā šķidruma iedarbību saistītā plaisu veidošanās laika noteikšanai izraugās tā, lai testējamo standarta šķidrumu un klasificējamo iepildāmo vielu pēc izturēšanas atlikušās stiepes izturības robežas līknes būtu pietiekami skaidri atšķirama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ēc izņemšanas no izturēšanas tvertnes no testējamajiem paraugiem nekavējoties izņem tapas un noslauka testējamā šķidruma palieka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ēc tam, kad testējamie paraugi atdzisuši līdz istabas temperatūrai, tos pa urbuma vidu ar zāģi paralēli izgriezuma malai sadala divās daļās. Turpmākajai testēšanai izmanto tikai testējamo paraugu daļas ar izgriezumiem.</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iem testējamajiem paraugiem ar izgriezumiem ne vēlāk kā 8 stundas pēc izņemšanas no testējamā šķidruma raušanas mašīnā ar ātrumu 20 mm/min (kustīgās skavas pārvietošanās ātrums) pakļauj stiepei pa vienu asi, līdz tie tiek pārrauti. Nosaka maksimālo izturību. Stiepes izturības robeža jānosaka istabas temperatūrā (23 °C ± 2 °C) saskaņā ar ISO/R 527.</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2.</w:t>
        <w:tab/>
        <w:t>Vērtēšan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 xml:space="preserve">Testējamā šķidruma iedarbības novērtēšanai aprēķina maksimālo stiepes stiprību bez tapas iepriekš izturētajām parauga daļām kā nulles vērtību un parauga stiepes stiprību pēc izturēšanas periodiem ty, kur y </w:t>
      </w:r>
      <w:r>
        <w:rPr>
          <w:rFonts w:cs="Times New Roman" w:ascii="Times New Roman" w:hAnsi="Times New Roman"/>
          <w:color w:val="auto"/>
          <w:sz w:val="24"/>
          <w:lang w:val="lv-LV"/>
        </w:rPr>
        <w:object w:dxaOrig="173" w:dyaOrig="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8.65pt" filled="f" o:ole="">
            <v:imagedata r:id="rId10" o:title=""/>
          </v:shape>
          <o:OLEObject Type="Embed" ProgID="" ShapeID="ole_rId9" DrawAspect="Content" ObjectID="_347361085" r:id="rId9"/>
        </w:object>
      </w:r>
      <w:r>
        <w:rPr>
          <w:rFonts w:cs="Times New Roman" w:ascii="Times New Roman" w:hAnsi="Times New Roman"/>
          <w:color w:val="auto"/>
          <w:sz w:val="24"/>
          <w:lang w:val="lv-LV"/>
        </w:rPr>
        <w:t> 5 (dienas). Šīs maksimālās stiepes stiprības vērtības laikā ty % no nulles vērtības attēlo grafiski, kā norādīts 3. attēlā.</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Salīdzinot attiecīgās atlikušās stiepes izturības robežas līknes, kas iegūtas mērījumos, izmantojot standarta šķidrumus “mitrinošs šķidrums”, “etiķskābe”, “n-butilacetāta/n-butilacetāta piesātināts mitrināšanas šķidrums” vai “ūdens”, kļūst redzams, vai testējamajai iepildīt paredzētajai vielai uz to pašu tvertnes materiālu ir attiecīgi agresīvāka vai vājāka ietekme, vai arī tās nav (sk. 3. att.).</w:t>
      </w:r>
      <w:r>
        <w:br w:type="page"/>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ind w:left="1560" w:hanging="480"/>
        <w:rPr/>
      </w:pPr>
      <w:r>
        <w:rPr>
          <w:rFonts w:cs="Times New Roman" w:ascii="Times New Roman" w:hAnsi="Times New Roman"/>
          <w:color w:val="auto"/>
          <w:sz w:val="24"/>
          <w:lang w:val="lv-LV"/>
        </w:rPr>
        <w:tab/>
      </w:r>
      <w:r>
        <w:rPr>
          <w:rFonts w:cs="Times New Roman" w:ascii="Times New Roman" w:hAnsi="Times New Roman"/>
          <w:b/>
          <w:color w:val="auto"/>
          <w:sz w:val="24"/>
          <w:lang w:val="lv-LV"/>
        </w:rPr>
        <w:t>3. attēls</w:t>
      </w:r>
    </w:p>
    <w:p>
      <w:pPr>
        <w:pStyle w:val="Normaltext"/>
        <w:tabs>
          <w:tab w:val="clear" w:pos="720"/>
          <w:tab w:val="left" w:pos="1560" w:leader="none"/>
        </w:tabs>
        <w:ind w:left="1560" w:hanging="480"/>
        <w:rPr/>
      </w:pPr>
      <w:r>
        <w:rPr>
          <w:rFonts w:cs="Times New Roman" w:ascii="Times New Roman" w:hAnsi="Times New Roman"/>
          <w:b/>
          <w:color w:val="auto"/>
          <w:sz w:val="24"/>
          <w:lang w:val="lv-LV"/>
        </w:rPr>
        <w:tab/>
      </w:r>
      <w:r>
        <w:rPr>
          <w:rFonts w:cs="Times New Roman" w:ascii="Times New Roman" w:hAnsi="Times New Roman"/>
          <w:color w:val="auto"/>
          <w:sz w:val="24"/>
          <w:lang w:val="lv-LV"/>
        </w:rPr>
        <w:t>mehāniska sprieguma izraisītu plaisu veidošanās tests (tapas ielikšanas 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iepildīt paredzētā viel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standarta šķidrum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gresīvāk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mazāk agresīv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likušās stiepes izturības robežas līkne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o paraugu plaisāšanas laik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diena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drawing>
          <wp:inline distT="0" distB="0" distL="0" distR="0">
            <wp:extent cx="5892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0" r="-6" b="-10"/>
                    <a:stretch>
                      <a:fillRect/>
                    </a:stretch>
                  </pic:blipFill>
                  <pic:spPr bwMode="auto">
                    <a:xfrm>
                      <a:off x="0" y="0"/>
                      <a:ext cx="5892800" cy="3670300"/>
                    </a:xfrm>
                    <a:prstGeom prst="rect">
                      <a:avLst/>
                    </a:prstGeom>
                  </pic:spPr>
                </pic:pic>
              </a:graphicData>
            </a:graphic>
          </wp:inline>
        </w:drawing>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w:t>
        <w:tab/>
        <w:t>Testējamo paraugu plaisāšanas laika noteikšanas metode</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1.</w:t>
        <w:tab/>
        <w:t>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 xml:space="preserve">15 tapas pilnībā ievieto 15 atsevišķos testēšanas paraugos saskaņā ar 2.b att., kurus pēc tam ievieto ar testējamo šķidrumu pildītās 40 °C temperatūrā termostatētās stikla mēģenēs. </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 xml:space="preserve">Testēšanas temperatūru uztur ar precizitāti </w:t>
      </w:r>
      <w:r>
        <w:rPr>
          <w:rFonts w:cs="Times New Roman" w:ascii="Times New Roman" w:hAnsi="Times New Roman"/>
          <w:color w:val="auto"/>
          <w:sz w:val="24"/>
          <w:u w:val="single"/>
          <w:lang w:val="lv-LV"/>
        </w:rPr>
        <w:t>+</w:t>
      </w:r>
      <w:r>
        <w:rPr>
          <w:rFonts w:cs="Times New Roman" w:ascii="Times New Roman" w:hAnsi="Times New Roman"/>
          <w:color w:val="auto"/>
          <w:sz w:val="24"/>
          <w:lang w:val="lv-LV"/>
        </w:rPr>
        <w:t xml:space="preserve"> 1 °C. Atsevišķo paraugu plaisāšanu novēro vizuāli. Pieredze liecina, ka plaisa parasti izveidojas virzienā no izgriezuma pamata uz tapas virsmu.</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2.</w:t>
        <w:tab/>
        <w:t>Vērtēšan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Novērtēšanai svarīgs ir laiks T</w:t>
      </w:r>
      <w:r>
        <w:rPr>
          <w:rFonts w:cs="Times New Roman" w:ascii="Times New Roman" w:hAnsi="Times New Roman"/>
          <w:color w:val="auto"/>
          <w:sz w:val="24"/>
          <w:vertAlign w:val="subscript"/>
          <w:lang w:val="lv-LV"/>
        </w:rPr>
        <w:t>SF</w:t>
      </w:r>
      <w:r>
        <w:rPr>
          <w:rFonts w:cs="Times New Roman" w:ascii="Times New Roman" w:hAnsi="Times New Roman"/>
          <w:color w:val="auto"/>
          <w:sz w:val="24"/>
          <w:lang w:val="lv-LV"/>
        </w:rPr>
        <w:t>, kas, testēšanai izmantojot standarta šķidrumu paiet, līdz saplaisā 8 paraugi.  Pēc tam nav nepieciešams novērojumus turpināt.</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Iedarbību novērtē, salīdzinot ar paraugu kaitu, kas saplaisājuši, izmantojot iepildāmo vielu. Laikā T</w:t>
      </w:r>
      <w:r>
        <w:rPr>
          <w:rFonts w:cs="Times New Roman" w:ascii="Times New Roman" w:hAnsi="Times New Roman"/>
          <w:color w:val="auto"/>
          <w:sz w:val="24"/>
          <w:vertAlign w:val="subscript"/>
          <w:lang w:val="lv-LV"/>
        </w:rPr>
        <w:t>SF</w:t>
      </w:r>
      <w:r>
        <w:rPr>
          <w:rFonts w:cs="Times New Roman" w:ascii="Times New Roman" w:hAnsi="Times New Roman"/>
          <w:color w:val="auto"/>
          <w:sz w:val="24"/>
          <w:lang w:val="lv-LV"/>
        </w:rPr>
        <w:t xml:space="preserve"> nedrīkst būt plaisājuši vairāk nekā 8 paraugi.</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3.4.</w:t>
        <w:tab/>
        <w:t>Piezīme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ajā testēšanas metodē parametri –“izturēšanas temperatūra” un “attālums no izgriezuma apakšas līdz urbuma perimetram” tiek izraudzīti tā, lai testēšanai attiecīgi izmantojot standarta šķidrumus – “mitrināšanas šķidrums”, “etiķskābe”, “n-butilacetāts/n-butilacetāta piesātināts mitrināšanas šķidrums” vai “ūdens”, iegūtu ticamus rezultātus aptuveni 28 dienās. Šajā gadījumā par pamatu izmantots polietilēns ar augstu molekulmasu, kura blīvums ir ~ 0,952 g/cm3 un kausējuma plūstamība (MFR 190 °C/21,6 kg slodzes) ir ~ 2,0 g/10 min.</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ā kā slēdziens par rezultātiem, kas tiek iegūti pēc šīs testēšanas metodes, parasti ir relatīvs, lai saīsinātu testēšanai vajadzīgo laiku, iespējams arī palielināt vai samazināt testēšanas parametru relatīvās vērtības. Šī informācija jānorāda testēšanas pārskatā.</w:t>
      </w:r>
    </w:p>
    <w:p>
      <w:pPr>
        <w:pStyle w:val="Normaltext"/>
        <w:ind w:left="1560" w:hanging="480"/>
        <w:rPr>
          <w:rFonts w:ascii="Times New Roman" w:hAnsi="Times New Roman" w:cs="Times New Roman"/>
          <w:b/>
          <w:b/>
          <w:color w:val="auto"/>
          <w:sz w:val="24"/>
          <w:lang w:val="lv-LV"/>
        </w:rPr>
      </w:pPr>
      <w:r>
        <w:rPr>
          <w:rFonts w:cs="Times New Roman" w:ascii="Times New Roman" w:hAnsi="Times New Roman"/>
          <w:b/>
          <w:color w:val="auto"/>
          <w:sz w:val="24"/>
          <w:lang w:val="lv-LV"/>
        </w:rPr>
        <w:t>4.</w:t>
        <w:tab/>
        <w:t>Testēšanas rezultātu novērtējuma kritēriji</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4.1.</w:t>
        <w:tab/>
        <w:t>Masas palielināšanās uzbriestot, veicot iepildāmās vielas testēšanu pēc A metodes, nedrīkst būt lielāka kā 1 %, ja salīdzināšanai par standarta šķidrumu izmanto – a) “mitrinošo šķidrumu” vai b) “etiķskābi”.</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Masas palielināšanās uzbriestot, veicot testēšanu iepildāmās vielas testēšanu pēc A metodes, nedrīkst būt lielāka kā 4 %, ja salīdzināšanai par standarta šķidrumu izmanto – c) “n-butilacetāts/n-butilacetāta piesātinātu mitrināšanas šķidrumu”.</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4.2.</w:t>
        <w:tab/>
        <w:t>Veicot iepildāmās vielas testēšanu pēc B metodes, tai noteiktajam izturēšanas laikam jābūt tādam pašam vai ilgākam par salīdzināšanai izmatojamajiem standarta šķidrumiem noteikto.</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Laboratorijas metode C</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Lai novērtētu, vai iepildāmā viela nevar izraisīt tvertnes materiāla oksidēšanos vai molekulmasas samazināšanos, ja tā izgatavota augsta blīvuma polietilēna ar augstu molekulmasu saskaņā ar 6.1.5.2.6. un 6.5.4.3.5. punktu, pirms un pēc testējamo paraugu izturēšanas iepildāmajā vielā, kas jānovērtē, testējamajiem paraugiem, kuru biezums ir konstrukcijas tipam identisks, jānosaka kausējuma plūstamība (MFR 190 °C/21,6 kg slodzes saskaņā ar ISO 1133-7).</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Izturot ģeometriski identiskus paraugus standarta šķidrumā “55 % slāpekļskābe” saskaņā ar 6.1.6. iedaļas e) punktu un izmantojot datus par kausējuma plūstamību, var novērtēt, vai iepildāmās vielas izraisītā tvertnes materiāla īpašību pasliktināšanās ir mazāka, vienāda vai lielāka.</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 xml:space="preserve">Paraugi jāiztur 40 °C temperatūrā, līdz kļūst iespējams izdarīt galīgu novērtējumu, bet ne ilgāk kā 42 dienas. </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 xml:space="preserve">Ja iepildāmā viela, kas jāapstiprina, izraisa uzbriešanu, kas pārsniedz 1 % masas, to nosakot pēc A metodes, lai neietekmētu mērījuma rezultātu, paraugs pirms kausējuma plūstamības noteikšanas ir jāžāvē, kontrolējot tā masu, piemēram, izturot vakuumžāvētavā 50 °C temperatūrā līdz pastāvīgai masai, taču parasti ne ilgāk par 7 dienām.  </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šanas rezultāta novērtējuma kritērij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vertnes materiāla kausējuma plūstamības palielināšanās, ko izraisa iepildāmās vielas, kas jāapstiprina, iedarbība, nedrīkst būt lielāka par izmaiņām, kas rodas standarta šķidruma “55 % slāpekļskābe” iedarbībā, ņemot vērā 15 % pielaidi, kas saistīta ar testēšanas metodi.</w:t>
      </w:r>
    </w:p>
    <w:sectPr>
      <w:footerReference w:type="default" r:id="rId12"/>
      <w:type w:val="nextPage"/>
      <w:pgSz w:w="11880" w:h="16820"/>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lear" w:pos="4320"/>
        <w:tab w:val="clear" w:pos="8640"/>
        <w:tab w:val="left" w:pos="9072" w:leader="none"/>
      </w:tabs>
      <w:spacing w:before="0" w:after="0"/>
      <w:ind w:left="0" w:hanging="0"/>
      <w:rPr>
        <w:rStyle w:val="PageNumber"/>
        <w:u w:val="single"/>
      </w:rPr>
    </w:pPr>
    <w:r>
      <w:rPr/>
    </w:r>
  </w:p>
  <w:p>
    <w:pPr>
      <w:pStyle w:val="Normaltext"/>
      <w:tabs>
        <w:tab w:val="clear" w:pos="720"/>
        <w:tab w:val="right" w:pos="9072" w:leader="none"/>
      </w:tabs>
      <w:spacing w:before="0" w:after="0"/>
      <w:ind w:left="0" w:hanging="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Times New Roman" w:hAnsi="Times New Roman" w:eastAsia="Times New Roman" w:cs="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20"/>
        <w:tab w:val="left" w:pos="2880" w:leader="none"/>
      </w:tabs>
      <w:ind w:left="2880" w:hanging="1800"/>
      <w:outlineLvl w:val="0"/>
    </w:pPr>
    <w:rPr>
      <w:rFonts w:ascii="Arial" w:hAnsi="Arial" w:cs="Arial"/>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000000"/>
      <w:sz w:val="18"/>
    </w:rPr>
  </w:style>
  <w:style w:type="character" w:styleId="LineNumbering">
    <w:name w:val="Line Number"/>
    <w:basedOn w:val="DefaultParagraphFont"/>
    <w:rPr/>
  </w:style>
  <w:style w:type="character" w:styleId="FootnoteCharacters">
    <w:name w:val="Footnote Characters"/>
    <w:basedOn w:val="DefaultParagraphFont"/>
    <w:qFormat/>
    <w:rPr>
      <w:sz w:val="12"/>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40" w:hanging="360"/>
    </w:pPr>
    <w:rPr/>
  </w:style>
  <w:style w:type="paragraph" w:styleId="PostScript">
    <w:name w:val="PostScript"/>
    <w:basedOn w:val="Normal"/>
    <w:next w:val="Normal"/>
    <w:qFormat/>
    <w:pPr/>
    <w:rPr>
      <w:b/>
      <w:vanish/>
      <w:sz w:val="20"/>
    </w:rPr>
  </w:style>
  <w:style w:type="paragraph" w:styleId="Contents9">
    <w:name w:val="TOC 9"/>
    <w:basedOn w:val="Normal"/>
    <w:next w:val="Normal"/>
    <w:pPr>
      <w:tabs>
        <w:tab w:val="clear" w:pos="720"/>
        <w:tab w:val="left" w:pos="8280" w:leader="dot"/>
        <w:tab w:val="right" w:pos="8640" w:leader="none"/>
      </w:tabs>
      <w:ind w:left="5760" w:right="720" w:hanging="0"/>
    </w:pPr>
    <w:rPr/>
  </w:style>
  <w:style w:type="paragraph" w:styleId="NormalBemerkung">
    <w:name w:val="Normal Bemerkung"/>
    <w:basedOn w:val="Normal"/>
    <w:qFormat/>
    <w:pPr>
      <w:tabs>
        <w:tab w:val="clear" w:pos="720"/>
        <w:tab w:val="left" w:pos="1700" w:leader="none"/>
      </w:tabs>
      <w:spacing w:before="60" w:after="0"/>
      <w:ind w:left="1680" w:hanging="600"/>
    </w:pPr>
    <w:rPr>
      <w:rFonts w:ascii="Arial" w:hAnsi="Arial" w:cs="Arial"/>
    </w:rPr>
  </w:style>
  <w:style w:type="paragraph" w:styleId="Randnummer">
    <w:name w:val="Randnummer"/>
    <w:basedOn w:val="Normal"/>
    <w:qFormat/>
    <w:pPr>
      <w:tabs>
        <w:tab w:val="clear" w:pos="720"/>
        <w:tab w:val="left" w:pos="580" w:leader="none"/>
        <w:tab w:val="left" w:pos="1100" w:leader="none"/>
      </w:tabs>
      <w:ind w:left="1080" w:hanging="1080"/>
    </w:pPr>
    <w:rPr>
      <w:rFonts w:ascii="Arial" w:hAnsi="Arial" w:cs="Arial"/>
    </w:rPr>
  </w:style>
  <w:style w:type="paragraph" w:styleId="RandnummerForts">
    <w:name w:val="Randnummer Forts"/>
    <w:basedOn w:val="Normal"/>
    <w:next w:val="Normal"/>
    <w:qFormat/>
    <w:pPr>
      <w:spacing w:before="0" w:after="0"/>
      <w:ind w:left="720" w:right="-840" w:hanging="0"/>
    </w:pPr>
    <w:rPr>
      <w:rFonts w:ascii="Arial" w:hAnsi="Arial" w:cs="Arial"/>
      <w:b/>
    </w:rPr>
  </w:style>
  <w:style w:type="paragraph" w:styleId="Stofflist">
    <w:name w:val="Stofflist"/>
    <w:basedOn w:val="NormalList"/>
    <w:qFormat/>
    <w:pPr>
      <w:tabs>
        <w:tab w:val="left" w:pos="1400" w:leader="none"/>
        <w:tab w:val="left" w:pos="1700" w:leader="none"/>
      </w:tabs>
      <w:jc w:val="left"/>
    </w:pPr>
    <w:rPr/>
  </w:style>
  <w:style w:type="paragraph" w:styleId="NormalTabelle">
    <w:name w:val="Normal Tabelle"/>
    <w:basedOn w:val="Normal"/>
    <w:qFormat/>
    <w:pPr>
      <w:ind w:left="0" w:hanging="0"/>
      <w:jc w:val="left"/>
    </w:pPr>
    <w:rPr/>
  </w:style>
  <w:style w:type="paragraph" w:styleId="Stofflist123">
    <w:name w:val="Stofflist123"/>
    <w:basedOn w:val="Stofflist"/>
    <w:qFormat/>
    <w:pPr>
      <w:tabs>
        <w:tab w:val="clear" w:pos="1400"/>
        <w:tab w:val="clear" w:pos="1700"/>
      </w:tabs>
      <w:ind w:left="1700" w:hanging="320"/>
    </w:pPr>
    <w:rPr>
      <w:i/>
    </w:rPr>
  </w:style>
  <w:style w:type="paragraph" w:styleId="Normaltext">
    <w:name w:val="Normaltext"/>
    <w:basedOn w:val="Normal"/>
    <w:qFormat/>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Stofflistzweistellig">
    <w:name w:val="Stofflist zweistellig"/>
    <w:basedOn w:val="Stofflist"/>
    <w:qFormat/>
    <w:pPr>
      <w:ind w:left="1380" w:hanging="400"/>
    </w:pPr>
    <w:rPr/>
  </w:style>
  <w:style w:type="paragraph" w:styleId="NormalList123">
    <w:name w:val="Normal List 123"/>
    <w:basedOn w:val="Stofflist123"/>
    <w:qFormat/>
    <w:pPr>
      <w:ind w:left="1700" w:hanging="300"/>
      <w:jc w:val="both"/>
    </w:pPr>
    <w:rPr>
      <w:i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06:00Z</dcterms:created>
  <dc:creator>Jochen Conrad</dc:creator>
  <dc:description>This file may not be used for publication purposes!</dc:description>
  <dc:language>en-US</dc:language>
  <cp:lastModifiedBy>Arita Upeniece</cp:lastModifiedBy>
  <cp:lastPrinted>2004-09-12T11:14:00Z</cp:lastPrinted>
  <dcterms:modified xsi:type="dcterms:W3CDTF">2005-06-30T13:43:00Z</dcterms:modified>
  <cp:revision>5</cp:revision>
  <dc:subject/>
  <dc:title>Requirements for the testing of plastics receptacles</dc:title>
</cp:coreProperties>
</file>