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  <w:t>Likuma “Grozījumi likumā “Par valsts budžetu 2004.gadam””</w:t>
      </w:r>
    </w:p>
    <w:p>
      <w:pPr>
        <w:pStyle w:val="Normal"/>
        <w:jc w:val="right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  <w:t>4.pielikums</w:t>
      </w:r>
    </w:p>
    <w:p>
      <w:pPr>
        <w:pStyle w:val="Normal"/>
        <w:jc w:val="right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Valsts pamatbudžeta ieņēmumu un izdevumu atšifrējums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pa programmām un apakšprogrammām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 w:val="22"/>
          <w:szCs w:val="22"/>
        </w:rPr>
      </w:pPr>
      <w:r>
        <w:rPr>
          <w:rFonts w:cs="Korinna LRS" w:ascii="Korinna LRS" w:hAnsi="Korinna LRS"/>
          <w:b/>
          <w:bCs/>
          <w:sz w:val="22"/>
          <w:szCs w:val="22"/>
        </w:rPr>
      </w:r>
    </w:p>
    <w:tbl>
      <w:tblPr>
        <w:tblW w:w="9840" w:type="dxa"/>
        <w:jc w:val="left"/>
        <w:tblInd w:w="-2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1359"/>
        <w:gridCol w:w="4876"/>
        <w:gridCol w:w="1985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0"/>
              </w:rPr>
              <w:t xml:space="preserve">Programmas, </w:t>
            </w:r>
            <w:r>
              <w:rPr>
                <w:rFonts w:cs="Korinna LRS" w:ascii="Korinna LRS" w:hAnsi="Korinna LRS"/>
                <w:spacing w:val="-10"/>
                <w:sz w:val="20"/>
              </w:rPr>
              <w:t xml:space="preserve">apakšprogrammas </w:t>
            </w:r>
            <w:r>
              <w:rPr>
                <w:rFonts w:cs="Korinna LRS" w:ascii="Korinna LRS" w:hAnsi="Korinna LRS"/>
                <w:sz w:val="20"/>
              </w:rPr>
              <w:t>kods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sz w:val="20"/>
              </w:rPr>
            </w:pPr>
            <w:r>
              <w:rPr>
                <w:rFonts w:cs="Korinna LRS" w:ascii="Korinna LRS" w:hAnsi="Korinna LRS"/>
                <w:sz w:val="20"/>
              </w:rPr>
              <w:t>Funkciju klasifikācijas kods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orinnaBR" w:hAnsi="KorinnaBR" w:cs="KorinnaBR"/>
                <w:sz w:val="20"/>
              </w:rPr>
            </w:pPr>
            <w:r>
              <w:rPr>
                <w:rFonts w:cs="KorinnaBR" w:ascii="KorinnaBR" w:hAnsi="KorinnaBR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0"/>
              </w:rPr>
            </w:pPr>
            <w:r>
              <w:rPr>
                <w:rFonts w:cs="Korinna LRS" w:ascii="Korinna LRS" w:hAnsi="Korinna LRS"/>
                <w:sz w:val="20"/>
              </w:rPr>
              <w:t>Ls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8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</w:rPr>
              <w:t>1 420 081 5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30 679 4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23 361 6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īpašiem mērķ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44 4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4 848 6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1 124 6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 630 800 7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68 313 4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2 588 0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0 701 6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4 051 3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1 674 0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7 083 2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7 387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875 0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2 487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72 928 8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9 558 4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7 156 1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203 563 0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Finansēšana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valsts un pašvaldību īpašuma privatiz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iz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4 579 2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6 013 1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96 92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8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01.  Valsts prezidenta kancele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 610 1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10 1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 610 1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19 2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07 2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3 4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ēsturnieku komisij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3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3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3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3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3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prezidenta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18 7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18 7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18 7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27 8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15 8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3 3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valodas komisij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8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8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44 8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8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8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tratēģiskās analīzes komisij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2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2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2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2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2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184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8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02.  Saei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8 828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485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8 828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134 9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43 9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87 8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93 2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93 2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aeim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693 2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350 2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693 2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999 9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999 9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52 3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93 2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93 2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atvijas Republikā ievēlēto Eiropas Parlamenta deputātu finansiālā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 5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03.  Ministru kabin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7 432 7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017 3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5 5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9 8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7 327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51 0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56 8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95 7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4 1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1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6 8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6 8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4 7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104 7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ispārējā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77 2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171 7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 4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70 1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08 1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08 1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03 4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 0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 0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7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Civildienes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0 3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0 3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0 3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4 7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4 7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 7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5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5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rēdņu apmācības politik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6 9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6 9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6 9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7 9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7 4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0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Ierēdņu apmāc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3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3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3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3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3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 3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administrācijas sk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28 6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6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6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6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1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6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pacing w:val="2"/>
                <w:sz w:val="22"/>
                <w:szCs w:val="22"/>
              </w:rPr>
              <w:t>Korupcijas novēršanas un apkarošanas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04 1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76 7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27 3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04 1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11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08 1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50 9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6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6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92 3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92 3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Tulkošanas un terminoloģij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3 9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1 4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2 5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6 3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8 3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8 3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7 5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7 6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97 6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otācija Latvijas institūt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lang w:eastAsia="lv-LV"/>
              </w:rPr>
              <w:t>10.  Aizsardz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lang w:eastAsia="lv-LV"/>
              </w:rPr>
            </w:pPr>
            <w:r>
              <w:rPr>
                <w:rFonts w:cs="Korinna LRS" w:ascii="Korinna LRS" w:hAnsi="Korinna LRS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93 327 6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2 499 1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28 4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93 327 6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5 467 2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 424 6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 514 6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042 525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41 2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30 7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87 1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 860 3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328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32 2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Valsts aizsardzības  vadība un administr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789 7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774 7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789 7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827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854 6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837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972 466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64 5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7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62 7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2 7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2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Centrālais apar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643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628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643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950 5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910 2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61 8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 3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2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72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2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Militārpersonu pensiju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7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7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7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7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7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7 94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Militārie atašeji un pārstāvj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011 1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011 1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011 1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740 9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740 9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75 7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0 2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0 20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Dotācija žurnālam “Tēvijas Sargs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Integrācija NA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56 6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56 6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56 6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56 6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03 3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53 226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53 226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Valsts militārā dienesta uzskaites un iesaukšan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32 9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15 0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 9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32 9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14 6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14 6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4 3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 3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 3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Valsts drošības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205 2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203 2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0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205 2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205 2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205 2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Kara muze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87 7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74 0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 7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87 7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83 6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13 6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9 5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4 0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4 0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87 1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87 1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87 1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87 1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87 1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87 1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Remonti un celtniec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632 6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311 1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21 5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632 6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85 8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42 2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78 8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3 687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3 6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 546 7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 546 786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Latvijas Nacionālo partizānu apvienības darba no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Dotācija Latvijas Nacionālo karavīru biedrībai – darbības no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5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Nacionālie bruņotie spēk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 843 6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 385 4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58 1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 843 6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1 621 9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0 137 7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3 045 2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484 231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4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 221 6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9 3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212 24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 xml:space="preserve">Nacionālo bruņoto spēku vadība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68 2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49 2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68 2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96 2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96 2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72 0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3 0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9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Vispārējās vienīb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968 4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766 0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02 3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968 4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935 5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606 5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29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2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2 9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2 93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Gaisa spēk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083 1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083 1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083 1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936 1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936 1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4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47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Jūras spēk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76 0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56 6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3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76 0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76 0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76 094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Sauszemes spēk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718 9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675 3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3 5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718 9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707 8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707 8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 07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Nacionālā aizsardzības akadēm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30 1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22 6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30 1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24 3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01 5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8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Nodrošinājuma spēk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 003 9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 841 0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2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 003 9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 368 4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 236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2 46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635 4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29 2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806 24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Mācību vadības spēk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78 4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75 1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3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78 4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61 1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61 1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 3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 339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Starptautisko operāciju un Nacionālo bruņoto spēku personālsastāva centralizētais atalgo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416 1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416 1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416 1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416 1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416 1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3 045 294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pacing w:val="-4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pacing w:val="-4"/>
                <w:sz w:val="22"/>
                <w:szCs w:val="22"/>
                <w:lang w:eastAsia="lv-LV"/>
              </w:rPr>
              <w:t xml:space="preserve">Aizdevumi virsniekiem, kuri apguvuši virsnieka </w:t>
            </w:r>
            <w:r>
              <w:rPr>
                <w:rFonts w:cs="Korinna LRS" w:ascii="Korinna LRS" w:hAnsi="Korinna LRS"/>
                <w:b/>
                <w:bCs/>
                <w:spacing w:val="-6"/>
                <w:sz w:val="22"/>
                <w:szCs w:val="22"/>
                <w:lang w:eastAsia="lv-LV"/>
              </w:rPr>
              <w:t>pamatkursu Nacionālajā aizsardzības akadēmij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pacing w:val="-4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pacing w:val="-4"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Jaunsardz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63 3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63 3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63 3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56 4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56 4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8 9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9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1.  Ār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8 141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003 2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90 9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8 141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619 4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962 2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532 9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7 1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3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21 7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21 7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Ārlietu pārva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497 1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359 2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90 9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497 1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975 4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962 2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532 9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21 7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21 7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Centrālais apar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95 1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858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90 9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95 1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268 5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268 5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32 1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26 5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26 5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iplomātiskās misijas ārvalstī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630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429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630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635 7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0 622 5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200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95 1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95 1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Konsulārais nodrošin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3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3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3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3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3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3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otācija Latvijas Ārpolitikas institūta darbības no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5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12.  Ekonomik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3 037 5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923 6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77 2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36 6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3 133 7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 076 3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491 1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62 9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585 1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361 1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5 4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57 4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7 4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96 1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6 1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ozares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684 3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5 172 8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6 5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4 9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684 3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569 0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380 0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8 7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8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1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5 3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5 3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Centrālais apar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73 6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77 1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6 5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73 6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03 8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 816 8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0 0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9 7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9 7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1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1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1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1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1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1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tvijas pārstāvniecība Briselē un Ženēv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5 0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5 0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5 0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9 4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9 4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3 4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 5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 5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9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Enerģijas patērētāju komite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7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7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7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7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7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Ārvalstu finansēto projektu ieviešanas tehnisk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4 9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4 9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4 9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4 9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4 9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Tiesvedības procesu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8 0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8 0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8 0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8 0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8 0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Centrālā statistikas pārva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34 9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04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0 8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601 1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82 5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82 5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25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8 5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8 5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166 1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6 1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2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Statistik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74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04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74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57 5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57 5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25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6 5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6 5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Ārvalstu finansēto projektu ieviešanas tehnisk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0 8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0 8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27 0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25 0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25 0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166 1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6 1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etroloģ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97 8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7 7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97 8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4 7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9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4 1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4 1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0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0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metroloģisk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9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tvijas standar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5 0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5 0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5 0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5 0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5 0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5 0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exact" w:line="240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Ārvalstu finansēto projektu ieviešanas tehnisk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Nacionālais metroloģij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9 1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9 1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9 1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9 1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9 1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9 1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exact" w:line="2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aboratoriju, sertificēšanas un inspicēšanas institūciju akredit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5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6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6 1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5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8 0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8 0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 7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Konkurences padom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6 1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4 2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9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6 1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8 9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8 9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8 8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 2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 2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Konkure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4 2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4 2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4 2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6 9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6 9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8 8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 2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 2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exact" w:line="240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Ārvalstu finansēto projektu ieviešanas tehnisk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9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9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9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41 9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9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atērētāju tiesību aizsardzīb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40 5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6 5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3 9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40 5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0 2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0 2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0 1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0 3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0 3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Patērētāju tiesību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386 5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6 5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6 5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8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8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0 1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 7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 7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Ārvalstu finansēto projektu ieviešanas tehnisk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3 9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3 9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3 9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1 4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1 4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2 5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2 5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azo un vidējo uzņēmumu attīstības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0 1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0 1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0 1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0 1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6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kšējā tirgus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4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nvestīciju piesaistes un eksporta atbalsta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99 4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 360 1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9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99 4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44 3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44 3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6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5 0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5 0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6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Investīciju un eksporta atbals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30 0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0 8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9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30 0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9 0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9 0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1 3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6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naftas kompān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5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tvijas ārējo ekonomisko pārstāvniecību attīs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5 5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5 5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5 5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6 3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6 3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5 3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6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Eiropas Informācij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4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atbalsta programma darbam ar Eiropas Savienības struktūrfond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68 5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68 5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68 5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3 7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3 7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0 2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4 8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4 8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energoinspe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0 9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0 9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7 9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7 9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7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9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Uzņēmumu energo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7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Ārvalstu finansēto projektu ieviešanas tehnisk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19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abiedrisko pakalpojumu regulēšanas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92 3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i un citu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57 1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5 1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22 3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77 5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74 0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2 9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Sabiedrisko pakalpojumu regul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57 1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i un citu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57 1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87 1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42 3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38 8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2 9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Ārvalstu finansēto projektu ieviešanas tehnisk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5 1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5 1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5 1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5 1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5 1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Tūrisma attīs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42 5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6 5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42 5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40 2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40 2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2 4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2 2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 2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Tūrisma politikas izstrā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2 2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2 2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22 2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4 0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4 0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2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Tūrisma politikas 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20 2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84 2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20 2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26 2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6 2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1 2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Būvniec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3 6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1 3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2 2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3 6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3 6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3 6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7 7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Būvniecības stratēģijas 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8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8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8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2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2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5 7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būvinspe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4 8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2 5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2 2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4 8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1 3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1 3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2 0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Centrālā dzīvojamo māju privatizācijas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 9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Eiropas Reģionālās attīstības fonda (ERAF) pasākumu 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Eiropas Sociālā fonda (ESF) pasākumu 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3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13.  Finanš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37 335 3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8 448 9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īpašiem mērķ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3 4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06 0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066 9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36 657 2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2 632 9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 438 6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455 4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5 694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18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16 7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024 3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949 7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074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7 156 1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834 2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1 185 2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7 0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Finansiālās un fiskālās politikas veidošana un valsts budžeta izstrā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238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164 5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74 1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745 7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477 9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244 5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86 0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3 4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67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7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507 0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7 0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Budžeta izpilde un valsts parāda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2 864 7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555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80 2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2 734 7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2 656 7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156 7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64 5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1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Budžeta izpi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64 7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55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 080 2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34 7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156 7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156 7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64 5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1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Valsts parāda vadība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pirkumu uzraudzības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9 9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9 9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9 9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9 9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9 9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1 7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nodokļu administ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 385 8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812 8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 3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01 6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31 385 8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 339 2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 339 2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882 4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46 6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46 6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uit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 449 6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285 8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3 2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70 5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 449 6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206 2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206 2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948 4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243 3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2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340 4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Finansiāla rakstura noziedzīgu nodarījumu, korupcijas atklāšanas un novēršan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69 9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97 9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 7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2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69 9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1 7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1 7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92 5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2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2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ieņēmumu dienesta investīcijas attīstīb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392 2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78 8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īpašiem mērķ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3 4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392 2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95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95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3 0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696 8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90 8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egālai preču apritei nepieciešamās dokumentācij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84 8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84 8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84 8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34 8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34 8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2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Eiropas Savienības finansēto programmu ievie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343 3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770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8 573 0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343 3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023 5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86 5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3 5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237 0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 25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319 8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1 6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28 1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Eiropas Savienības pirmsstrukturālo, strukturālo un citu finanšu instrumentu koordin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60 8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60 8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60 8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4 9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4 9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3 5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5 8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5 8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Eiropas Savienības pirmsstrukturālo, strukturālo un citu finanšu instrumentu finansē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54 1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1 0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573 0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54 1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54 1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89 4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364 6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5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Atmaksa valsts pamatbudžetā par Eiropas Reģionālās attīstības fonda (ERAF) finansējum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789 6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789 6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789 6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95 6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2 0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33 6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93 9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 7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28 1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Eiropas Reģionālās attīstības fonda (ERAF) finansētie pašvaldību un atklāto konkursu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8 8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8 8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8 8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8 8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8 8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Uzraudzība un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3 3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3 3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3 3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49 7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47 9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0 3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 5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 5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ārgmetālu proves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6 0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6 0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6 0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8 9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7 1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 4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Izložu un azartspēļu organizēšanas un norises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7 2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7 2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7 2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0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0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3 8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 4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 4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Transportlīdzekļu īpašnieku civiltiesiskās </w:t>
            </w:r>
            <w:r>
              <w:rPr>
                <w:rFonts w:cs="Korinna LRS" w:ascii="Korinna LRS" w:hAnsi="Korinna LRS"/>
                <w:b/>
                <w:bCs/>
                <w:spacing w:val="2"/>
                <w:sz w:val="22"/>
                <w:szCs w:val="22"/>
              </w:rPr>
              <w:t xml:space="preserve">atbildības obligātās apdrošināšanas </w:t>
              <w:br/>
              <w:t>sistē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807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807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52 1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92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42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1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1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55 2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1 055 2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Satiksmes biroja darb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93 7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833 6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8 6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1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1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6 2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66 2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Transportlīdzekļu īpašnieku iekšzemes apdrošināšanas garantijas (rezerves)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17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17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6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6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3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2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78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Transportlīdzekļu īpašnieku apdrošināšanas apdrošinājuma ņēmēju interešu aizsardzības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19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Ceļu satiksmes negadījumu novēršana un profilaks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Transportlīdzekļu īpašnieku Zaļo karšu apdrošināšanas garantijas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Maksājumu nodrošināšana citām valsts iestādēm un personām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 305 2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 305 2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 305 2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 305 2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33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 271 9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3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4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Iemaksas Eiropas Kopienas 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 935 1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 935 1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 935 1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 935 1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 935 1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īdzekļi neparedzētiem ga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33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33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33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33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33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1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Akcīzes nodokļa par dīzeļdegvielu atmaksāšana zemniek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9 0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1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Kompensācija reabilitētajiem pilsoņ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ANO Attīstības programmas pārstāvniecībai Latvij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3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3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3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3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3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3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ērtspapīru tirgus un privāto pensiju fondu uzraudz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Finansējums Eiropas Savienības fondu līdzfinansēto projektu un pasākumu īsten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3 3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3 3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3 3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3 3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3 3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budžeta aizdevumi un to atmaks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7 156 1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156 154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3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14.  Iekš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28 070 6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6 011 8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656 6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402 1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24 062 3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7 351 4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3 979 6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 356 9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71 7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9 8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84 0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710 9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130 2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80 7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8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-4 008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inistrijas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89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87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89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78 3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78 3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98 3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7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7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kšlietu ministrijas vienotā sakaru un informācijas sistē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932 5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21 6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4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932 5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23 7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23 7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5 5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8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94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Sakaru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16 6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 105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16 6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16 7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16 7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8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99 8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99 8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Informācij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15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5 7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4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 815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07 0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07 0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4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8 9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4 9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Iekšlietu ministrijas materiāltehniskā </w:t>
              <w:br/>
              <w:t>apgā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778 7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672 4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6 3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778 7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55 2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55 2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3 2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23 5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73 5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poli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 551 7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462 2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254 7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4 7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 551 7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4 637 1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4 637 1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876 0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14 6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14 6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policijas pārvald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419 2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462 2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2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4 7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419 2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732 5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732 5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 238 2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6 6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6 6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Apvienība “Apsardze” un pārējie pakalp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132 5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132 5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132 5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04 5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04 5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37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Ugunsdzēsības un glābšanas dienes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350 3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141 5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8 8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350 3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187 1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187 1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84 6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63 1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6 1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Ugunsdzēs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846 4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669 4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846 4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688 0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688 0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767 1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58 3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1 3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Ugunsdrošības dienesta darbinieku apmāc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1 9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0 6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1 9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7 3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7 3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3 0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Ugunsdrošības propagand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0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 4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0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 7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 7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3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rošības poli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64 0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99 6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4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64 0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64 0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64 0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obežsardz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474 8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164 5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2 7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57 6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474 8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706 1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706 1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959 6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68 7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0 4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3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ilsonības un migrācijas lietu pārva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38 2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328 7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2 5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56 8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38 2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50 2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89 4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5 1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87 9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0 7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77 2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7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eselības un sociālā aprū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5 8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32 6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1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5 8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4 1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5 1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9 0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9 0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atvijas Policijas akadēm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9 8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07 6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97 2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4 9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9 8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28 8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65 9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72 7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2 8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2 8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ienas pensijas, pabalsti un kompens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73 1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73 1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73 1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73 1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7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60 4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60 4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Fiziskās sagatavot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2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2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5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2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2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4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8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8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robežas izbūv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53 3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53 3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53 3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53 3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53 3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materiālās rezerv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4 654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08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4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8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4 008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materiālo rezervju administ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materiālo rezervju veidošana un atjau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08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08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8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4 008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Šengenas konvencijas finanšu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296 7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296 7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296 7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06 0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06 0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90 7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90 762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8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lang w:eastAsia="lv-LV"/>
              </w:rPr>
              <w:t>15.  Izglītības un zinātn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20 853 6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5 490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īpašiem mērķ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3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0 909 9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921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22 391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9 134 2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4 238 3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1 781 6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445 0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2 450 8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3 205 6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063 6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 8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256 9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594 2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62 6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16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54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Aizdevumu at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37 5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-2 154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Finansēšana: aizņēmums no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54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Vispārējā 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18 3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05 0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 2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18 3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993 4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70 8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49 5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722 6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25 8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6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 8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 8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Atbalsts Krievijā esošās latviešu diasporas izglītīb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 0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 0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 0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 0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 0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 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2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Sanatorijas tipa internātsk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17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15 6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9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17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14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14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5 4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214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Mācību un pāraudzināšanas iestād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0 7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89 4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0 7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84 8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84 8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94 5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 8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 8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Bērnu ar fiziskās un garīgās attīstības traucējumiem integrācija vispārizglītojošajās skol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1 9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1 9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1 9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5 9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4 2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 4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 6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6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Dotācija privātajām mācību iestādē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36 2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36 2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36 2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36 2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36 2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36 2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Latgales izglītības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1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Mācību literatūras iegā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95 1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95 1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95 1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95 1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95 1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Profesionālā 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904 3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 720 0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184 3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904 3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412 3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 847 8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 877 9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558 5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 8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545 6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92 0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92 0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Profesionālās izglītības mācību iestādes un pasāk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718 4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 559 0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159 3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718 4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243 9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 679 3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 772 2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558 5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 8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545 6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74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74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2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Profesionālās izglītīb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5 9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0 9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5 9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8 4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8 4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5 6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Augstākā 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1 325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459 8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865 3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2 862 7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1 048 3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4 783 4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239 3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439 0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825 9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36 7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289 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814 3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780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3 6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16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54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Aizdevumu at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37 5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-2 154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Finansēšana: aizņēmums no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54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Augstskol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7 818 4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 953 0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865 3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7 818 4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6 039 2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2 750 0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204 0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289 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289 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77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77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Dotācija Rīgas Ekonomikas augstskol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81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81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81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81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81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81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3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Studējošo un studiju kredit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875 1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875 1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412 7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412 3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973 3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9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439 0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16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54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Aizdevumu at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37 5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-2 154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Finansēšana: aizņēmums no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54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3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Studiju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1 2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1 2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1 2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0 1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0 1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3 3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3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Dotācija Rīgas Juridiskajai augstskol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5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5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5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5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5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5 2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3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Ventspils Augstskolas materiāltehniskās bāzes pilnveid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3 6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3 6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3 6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3 6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3 6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Zināt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 551 1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 174 1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7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 551 1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 551 1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466 2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84 9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81 9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Zinātniskā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86 0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209 0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7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86 0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86 0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86 0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5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Tirgus orientētie pē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3 5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3 5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3 5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3 5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3 5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5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Dalība Eiropas Savienības ietvara programm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69 5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69 5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69 5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69 5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66 5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5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Eiropas Reģionālās attīstības fonda (ERAF) zinātnes projektu līdzfinansēšana, priekšfinansēšana un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77 9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77 9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77 9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77 9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77 9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77 9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5.1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Latvijas Zinātnes un dialoga centram aparatūras un iekārtu iegā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Nozares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80 3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40 3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80 3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46 6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46 6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59 3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3 7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3 7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6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Izglītības valsts inspe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38 3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38 3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38 3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0 6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0 6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7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 7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 7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6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Centrālais apar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77 0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37 0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77 0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61 0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61 0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6 4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6.1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Izglītības sistēmas vad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9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9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9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9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9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 1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Pedagogu tālāk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8 0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8 0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8 0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8 0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3 7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9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4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4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7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Pedagogu profesionālās meistarības pilnveid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2 7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2 7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2 7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2 7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2 7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9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7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Skolotāju tālākizglītības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5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5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5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5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4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4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Spor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 871 5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 725 6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5 8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 871 5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 752 8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299 1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99 2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 453 6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 876 6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8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3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Sporta pārva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6 4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8 6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6 4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4 4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4 4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2 9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Sportistu sagatavošanas centr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81 1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77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6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81 1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79 1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79 1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0 1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42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Nacionālās sporta skol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22 2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20 2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22 2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4 3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14 3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35 3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Sporta būv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50 7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50 7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50 7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50 7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50 7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50 7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Nacionālās sporta feder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3 2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3 2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3 2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3 2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3 2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3 2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Latvijas Sporta deju federācijai Šmita deju skolas vasaras nometnes un sporta deju sacensību “Zvaigžņu lietus” organizē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Sporta pasāk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4 5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4 5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4 5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4 5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79 5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79 5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Balvas par izciliem sasniegumiem spor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2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Murjāņu sporta ģimnāz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92 2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71 2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92 2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4 2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4 2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07 1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1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42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Latvijas Jaunatnes sporta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5 1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4 1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9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5 1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3 6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3 6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1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1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Latvijas sporta muze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6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2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6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 3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 3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 6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1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2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2"/>
                <w:sz w:val="22"/>
                <w:szCs w:val="22"/>
                <w:lang w:eastAsia="lv-LV"/>
              </w:rPr>
              <w:t>Dotācija Latvijas Paralimpiskajai komitejai – invalīdu sporta inventāra iegā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2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2"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1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4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Dotācija pašvaldību izglītības iestāžu profesionālās ievirzes sporta izglītības programmu pedagogu darba samaksai un valsts sociālās apdrošināšanas obligātajām iemaks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40 3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40 3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40 3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40 3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40 3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40 3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2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2006.gada pasaules hokeja čempionāta izpilddirekcij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2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Augstas klases sasniegumu spor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594 8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594 8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594 8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589 8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587 8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10 8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2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Latvijas Motosporta federācijai Latvijas motokrosa izlašu starta nodrošināšanai pasaules komandu čempionāto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2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Dotācija Latvijas Olimpiskajai komitejai valsts galvoto aizdevumu atmaks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9.2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 xml:space="preserve">Dotācija Latvijas Futbola federācijai sintētisko futbola laukumu segumu </w:t>
            </w:r>
          </w:p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iegā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Augstākās izglītības padom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3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2 8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3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3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3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3 1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 xml:space="preserve">Sadarbības ar ārvalstu un starptautiskajām organizācijām nodrošināšana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475 5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28 6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102 8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475 5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446 5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54 7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0 4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591 8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00 2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6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4 4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9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9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Integrācija Eiropā un starptautisko līgumu nosacījumu izpi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98 1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98 1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98 1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98 1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70 2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8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7 9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01 2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1.1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Latvijas atašeju izglītības un zinātnes jomā  Eiropas Savienībā (Briselē)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2 8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2 8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2 8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8 5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8 5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Dalība Eiropas programmās un aģentūr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1 3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1 3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1 3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1 3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 5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1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3 8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3 3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4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Akadēmisko programmu 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838 6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5 5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69 0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838 6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831 7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9 6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 5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702 0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67 6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4 4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8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8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Profesionālās izglītības attīstības 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65 5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0 3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25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65 5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52 8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7 6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65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65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Jaunatnes starptautisko programmu 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8 9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0 3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08 5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8 9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3 8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1 0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3 6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82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82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0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0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Izglītības sistēmas informatiz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21 9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21 9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21 9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51 9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51 9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Vispārējās izglītības satu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4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4 7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4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9 4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9 4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31 3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3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3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Izglītības satura refor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2 3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2 3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2 3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2 3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2 3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Izglītības kvalitātes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9 4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7 8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9 4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0 4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0 4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5 5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Mācību līdzekļu izd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6 4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6 4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6 4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6 4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6 4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Izglītības satura un eksaminācij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62 0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55 0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62 0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57 1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57 1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5 9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Mācību priekšmetu olimpiādes un balvas par sasniegumiem starptautiskajās olimpiādē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3 0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3 0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3 0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3 0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3 0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5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 xml:space="preserve">Investīcijas izglītības infrastruktūras </w:t>
              <w:br/>
              <w:t>attīstīb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0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9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īpašiem mērķ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3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0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6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6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8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8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Atbalsts Latviešu valodas apguves valsts programm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10 7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91 6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19 0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10 7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10 7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2 7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9 5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68 0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68 0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Interešu izglītība un jaunatnes liet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5 3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5 3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5 3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2 3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9 2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3 2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Valsts jaunatnes iniciatīvu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7 8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7 8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7 8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4 8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74 8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7 4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Jaunatnes politikas valsts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 9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 9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 9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 9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8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Interešu izglītības pasāk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3 5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3 5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3 5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3 5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3 5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4 1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Valsts valodas attīs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7 6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7 6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7 6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5 1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5 1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6 0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Valsts valodas aģentūr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7 6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7 6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7 6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5 1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5 1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3 0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 xml:space="preserve">Valsts valodas attīstības projektu </w:t>
              <w:br/>
              <w:t>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Līdzdalība Eiropas Savienības struktūrfondu projektu īstenošan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245 7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245 7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245 7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84 7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6 1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018 6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71 0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0 9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0 9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Eiropas Sociālā fonda (ESF) izglītības projektu līdzfinansēšana, priekšfinansēšana un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96 7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96 7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96 7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96 7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96 7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96 7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Eiropas Reģionālās attīstības fonda (ERAF) izglītības projektu līdzfinansēšana, priekšfinansēšana un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36 0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36 0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036 0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96 9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74 2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74 2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9 1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9 1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Atmaksa valsts pamatbudžetā par Eiropas Sociālā fonda (ESF) finansējum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12 9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12 9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12 9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91 0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3 4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47 5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 8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 8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3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Mācību centram “PROVENTUS” mācību procesa tehniskā nodrošinājuma iegā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4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3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Dotācija Jura Barbina kristīgās vidusskolas remontam, datorklases ierīkošanai, daiļliteratūras un mācību līdzekļu iegā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5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24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215"/>
        <w:gridCol w:w="1770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lang w:eastAsia="lv-LV"/>
              </w:rPr>
              <w:t>16.  Zemkopības ministr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lang w:eastAsia="lv-LV"/>
              </w:rPr>
            </w:pPr>
            <w:r>
              <w:rPr>
                <w:rFonts w:cs="Korinna LRS" w:ascii="Korinna LRS" w:hAnsi="Korinna LRS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74 745 0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32 700 4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 122 7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0 921 8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174 369 5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8 981 9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6 116 5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 668 0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5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2 769 5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78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3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387 6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541 2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846 3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75 4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-375 4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Drošas, nekaitīgas un kvalitatīvas pārtikas aprit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639 4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96 3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221 4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21 5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639 4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146 8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068 9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580 5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7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492 5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30 7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1 8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Atbalsts lauksaimniecības un lauku integrētai un konkurētspējīgai attīstīb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8 150 0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5 531 1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18 6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9 600 2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 774 6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5 107 4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 919 2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49 0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6 188 1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667 1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0 6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66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75 4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-375 4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Subsīdijas lauksaimniecības produkcijas raž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6 188 1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7 710 1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8 178 0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6 188 1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6 188 1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6 188 1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Valsts un Eiropas Savienības atbalsta administrē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801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821 0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58 6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422 2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801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134 7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 134 7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449 0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667 1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00 6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166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Intervences un iekšējā tirgus atbalsta pasākumu no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6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784 5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784 5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784 5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75 4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-375 4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Izglītība un kultūr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 578 4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467 5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110 8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2 578 4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1 932 1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535 3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822 3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78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78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6 3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78 3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Profesionālā izglī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155 6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394 2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61 4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155 6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070 6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168 5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751 1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84 0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84 0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5 0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5 0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Augstākā izglī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353 3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 009 0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344 2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 353 3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792 0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297 3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 031 5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94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94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61 2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93 2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6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8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Kultūr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 4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2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 4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 4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9 4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9 6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04.6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Pieaugušo tālākizglī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0 1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0 1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0 1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0 1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70 1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Meža resursu saglabāšana un ilgtspējīga izmanto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413 7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 501 0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12 7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413 7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269 4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269 4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 781 8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4 3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44 3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Zivju resursu sabalansēta izmantošana un bioloģiskās daudzveidības saglab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48 5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461 6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6 9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48 5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548 0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88 4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29 0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59 6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30</w:t>
            </w:r>
          </w:p>
        </w:tc>
        <w:tc>
          <w:tcPr>
            <w:tcW w:w="5091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Zivju resursu izmantošanas regulēšana un izpēte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88 9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02 0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86 9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88 9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88 4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88 4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29 0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5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Zivju fond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59 6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59 6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59 6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59 6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59 6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Lauksaimniecībā izmantojamās zemes efektīva apsaimnieko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429 7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06 0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23 6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429 7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27 2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227 2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436 9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02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2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Kultūraugu un lauksaimniecības dzīvnieku resursu saglabāšana, aizsardzība un aprites uzrau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30 9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616 5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14 3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130 9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972 4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972 4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956 8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8 4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58 4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Politikas plānošana, tās īstenošanas instrumentu izstrādāšana, uzraudzība un atbalsta pasāk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923 5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889 5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3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923 5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847 7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 665 2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 311 3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82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63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5 8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75 8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2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  <w:t>Finansējums Eiropas Savienības fondu finansēto projektu un pasākumu īsteno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260 4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260 4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260 4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260 4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64 260 4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Finansējums Eiropas Lauksaimniecības virzības un garantiju fonda garantiju daļas pasākumu finansē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4 073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4 073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4 073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4 073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54 073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2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  <w:t>Finansējums Eiropas Savienības struktūrfondu projektu īstenošanai lauksaimniecībā, mežsaimniecībā un zivsaimniecīb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187 2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187 2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187 2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187 2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  <w:lang w:eastAsia="lv-LV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  <w:lang w:eastAsia="lv-LV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lv-LV"/>
              </w:rPr>
              <w:t>10 187 226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24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17.  Satiksm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32 093 3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7 055 3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61 1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976 8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33 308 9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245 9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403 9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59 5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58 0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 483 9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820 9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33 3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3 2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 062 9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 057 8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 005 1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1 215 6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0 1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45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8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otācija transporta izdevumu kompensācij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33 3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33 3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33 3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33 3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33 3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33 3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2.8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ar invalīdu bezmaksas pārvadāšanu saistīto izdevumu kompensācij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19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19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19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19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19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19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8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politiski represēto personu pārvad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13 5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13 5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 113 5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13 5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13 5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13 5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ozares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90 9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72 5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9 3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90 9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37 7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37 7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26 0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3 1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3 1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Centrālais apar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73 9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55 5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9 3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73 9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31 6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31 6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7 5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2 2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2 2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2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tvijas atašeju Eiropas Savienībā (Briselē)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5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5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5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5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5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8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tvijas atašeja Krievijas Federācijā (Maskavā)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3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3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3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7 4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7 4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6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pasūtījums dzelzceļa pasažieru pārvadā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59 1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59 1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59 1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59 1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59 1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59 1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muzejs “Rīgas motormuzejs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3 2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3 2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3 2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3 2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3 2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3 2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zelzceļa tehniskās inspekcij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5 6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5 6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5 6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0 6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0 6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 9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zelzceļa administrācij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1 5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1 5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1 5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5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5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 3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Eiropas Savienības un starptautiskā finansējuma koordin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0 9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0 9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0 9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8 9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8 9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2 2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Investīciju projekta TRm04 “Uzlabojumi </w:t>
            </w: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VIA Baltica </w:t>
            </w: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maršrutā un Rietumu-Austrumu koridorā”(ISPA)  īstenošana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236 0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828 5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 1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369 4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372 8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372 8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6 5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96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3 2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7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892 9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zelzceļa nozares investīciju projektu (ISPA) 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82 0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7 0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 0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338 0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860 9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860 9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860 9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2 078 8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0 4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38 4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Aviācijas nelaimes gadījumu un incidentu izmeklēšanas neatkarīgas nodaļ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 0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 0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 0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 2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 2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7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8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8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autoceļu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 978 7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 678 7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 978 7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172 5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 101 1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58 0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713 3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806 1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 456 1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3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Autoce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469 3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169 3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469 3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891 1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789 8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01 2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578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5 578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Autoceļu nozares pārvaldī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1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1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1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1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1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2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uku autoceļu sakārtošanas un attīstības programm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43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43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43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5 0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98 2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6 8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582 9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582 9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Mērķdotācijas pašvaldību autoceļiem (ielām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713 3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713 3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713 3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713 3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713 3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Eiropas Reģionālās attīstības fonda (ERAF) finansēta reģionālo autoceļu attīstības programma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64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64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64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64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9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3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otācija pasažieru regulārajiem pārvadājumiem ar autobus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697 9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697 9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697 9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697 9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692 9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Šķērssubsīdiju likvidēšana maksājumos par dzelzceļa infrastruktūras izmantošanu pasažieru pārvadājumo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728 4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728 4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728 4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728 4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728 4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728 4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Ostu attīstības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1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1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1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6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6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5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tarptautiskās lidostas “Rīga” infrastruktūras attīs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8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8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8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3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3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3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3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3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Mērķdotācija starptautiskajai lidostai “Rīga” infrastruktūras attīstības projektu finansiālo saistību no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3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3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3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3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3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3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Starptautiskās lidostas “Rīga” pasažieru termināļa papla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3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3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3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3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3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Krasta automātiskās identifikācijas sistēmas (AIS) uzstādī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Kohēzijas fonda projekti autoceļu jom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48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48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48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48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48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ail Balti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24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215"/>
        <w:gridCol w:w="1770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18.  Labklājības ministr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17 345 3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4 189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03 6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52 0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17 345 3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6 133 9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427 5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496 8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2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5 683 1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242 4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 908 3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2 7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11 3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37 9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 4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ozares vad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9 1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57 1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52 0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9 1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77 7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54 4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5 0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2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1 4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1 4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bklājības lietu pārvald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60 7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8 7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52 0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 860 7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29 3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06 0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4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2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1 4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1 4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0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Sociālā dialoga mehānisma efektīvas darbības no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9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9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9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9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9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10</w:t>
            </w:r>
          </w:p>
        </w:tc>
        <w:tc>
          <w:tcPr>
            <w:tcW w:w="5091" w:type="dxa"/>
            <w:gridSpan w:val="2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6"/>
                <w:sz w:val="22"/>
                <w:szCs w:val="22"/>
              </w:rPr>
              <w:t>Eiropas Kopienas iniciatīvas “EQUAL” ieviešana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2 1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2 1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2 1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2 1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2 1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 5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Atbalsts Eiropas Reģionālās attīstības fonda (ERAF) un Eiropas Sociālā fonda (ESF) projektu īsteno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Eiropas Sociālā fonda (ESF) nacionālās programmas nodarbinātības veicinā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9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7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ociālā ap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561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561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561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561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561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1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iemaksas sociālajai apdrošinā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83 1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83 1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83 1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83 1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83 1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1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dotāc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78 6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78 6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78 6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78 6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78 6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sociālie pakalp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053 5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955 2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98 2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053 5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696 2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444 5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888 4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251 7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78 4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3 3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7 2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3 2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9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Sociālā un profesionālā rehabilitāc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691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00 8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0 5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691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616 4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1 7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2 8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14 6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12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0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0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Aprūpe sociālās aprūpes un sociālās rehabilitācijas institū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175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275 0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00 7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175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2 983 9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662 3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818 6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21 6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50 1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1 5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1 7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1 7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sociālo pakalpojumu administrēšana un invaliditātes noteikšanas organizācija, uzraudzība un kontrol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6 9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89 9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6 9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70 4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70 4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1 5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 4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 4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1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Latvijas Nedzirdīgo savienības laikrakstam “Kopsolī”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1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Latvijas Neredzīgo biedrības rehabilitācijas centra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2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Eiropas Reģionālās attīstības fonda (ERAF) finansēta sociālās infrastruktūras attīstība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9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9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9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9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9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2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Sociālā darba speciālistu sagatavo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 8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 8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 8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 8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 8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55 8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2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Heading1"/>
              <w:rPr>
                <w:lang w:eastAsia="en-US"/>
              </w:rPr>
            </w:pPr>
            <w:r>
              <w:rPr>
                <w:lang w:eastAsia="en-US"/>
              </w:rPr>
              <w:t>Valsts aģentūrai “Sociālais integrācijas centrs”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  <w:lang w:eastAsia="en-US"/>
              </w:rPr>
            </w:pPr>
            <w:r>
              <w:rPr>
                <w:rFonts w:cs="Korinna LRS" w:ascii="Korinna LRS" w:hAnsi="Korinna LR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2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Latvijas Neredzīgo biedrības Liepājas teritoriālajam rehabilitācijas centram – aprīkojuma iegāde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3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Latvijas Neredzīgo biedrības Rēzeknes teritoriālajam rehabilitācijas centram – aprīkojuma iegāde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3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Latvijas Neredzīgo biedrības Daugavpils teritoriālajam rehabilitācijas centram – aprīkojuma iegāde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3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Latvijas Nedzirdīgo savienībai – sociālās rehabilitācijas pasāk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3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Latvijas Pensionāru federācijas darbības nodrošinā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3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invalīdu un viņu draugu apvienībai “Apeirons”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arba tirgus administrē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15 3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09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15 3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392 6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228 5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23 2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164 0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164 0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2 7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3 2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4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Nodarbinātības valsts aģentūras uzturēšana </w:t>
            </w:r>
            <w:r>
              <w:rPr>
                <w:rFonts w:cs="Korinna LRS" w:ascii="Korinna LRS" w:hAnsi="Korinna LRS"/>
                <w:b/>
                <w:bCs/>
                <w:i/>
                <w:iCs/>
                <w:spacing w:val="-4"/>
                <w:sz w:val="22"/>
                <w:szCs w:val="22"/>
              </w:rPr>
              <w:t>un aktīvo nodarbinātības pasākumu attīs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40 6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35 2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40 6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83 3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83 3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05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7 2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7 2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arba aizsardzības un darba likumdošanas aktu piemērošanas valsts kontrole un uzrau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47 2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47 2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47 2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21 2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21 2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7 5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arba prasmju apguve un atjauno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22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22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22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22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22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22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Eiropas Sociālā fonda (ESF) ievie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65 1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65 1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65 1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65 1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23 9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1 1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1 1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Eiropas Reģionālās attīstības fonda (ERAF) finansēta nodarbinātības infrastruktūras attīs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4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4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4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4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4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2 7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2 7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2 7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2 7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2 7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2 7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sociālie pabalst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92 7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92 7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92 7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92 7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92 7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 735 023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24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19.  Ties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1 098 4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 417 8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72 0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8 5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1 098 4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 518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 683 9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803 4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34 3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92 3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28 7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3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80 1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00 1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8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Centrālais apar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60 5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58 5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60 5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11 6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08 3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6 1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8 9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8 9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Ministrijas vadība un administr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00 9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98 9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00 9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51 9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48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6 1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8 9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8 9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Atlīdzība advokātiem par obligāto </w:t>
              <w:br/>
              <w:t>aizstāvību un tiesu izpildītājiem par izpildu darb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9 6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9 6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9 6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9 6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9 6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Uzņēmumu reģistra attīs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5 1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44 6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30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5 1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6 8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6 8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1 3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aturaliz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0 7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96 3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0 7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0 7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0 7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371 8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5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exact" w:line="2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valodas funkciju atjaunošana un nostipr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1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 7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1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9 8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9 8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9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Valsts tiesu ekspertīžu </w:t>
              <w:br/>
              <w:t>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9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0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9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5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5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9 2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atentu tehniskā bibliotēk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2 5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6 1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2 5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8 5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8 5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 4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Bēgļu lietu apelācijas padom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 4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 4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 4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 4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 4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9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atentu va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0 7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1 1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 5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0 7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2 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2 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0 0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8 6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8 6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Zaudējumu atlīdzība nepamatoti aizturētajām, arestētajām un </w:t>
              <w:br/>
              <w:t>notiesātajām personām un tās administ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otācija Latvijas Čigānu nacionālajai kultūras biedrīb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slodzījuma viet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517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899 2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4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517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308 7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276 0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23 4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6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6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8 9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8 9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atu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1 6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382 7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1 3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1 6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0 8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0 8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4 9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0 7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0 7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liģiskās liet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9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vienotā datorizētā zemesgrāma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 1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 5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 5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1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2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2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eselības un dzīvības ap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0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robācijas dienes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4 9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4 9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4 9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4 6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4 6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6 4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4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aksātnespējīgo darba devēju darbinieku prasījumu apmier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70 0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1 4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68 5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70 0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68 0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34 0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9 9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34 0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904 0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Maksātnespējas administr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46 0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1 4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5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46 0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44 0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4 0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9 9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15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arbinieku prasījumu garantiju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23 9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23 9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23 9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23 9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9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4 0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4 0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Tie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195 0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542 7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7 1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15 1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195 0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709 4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709 4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7 260 5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85 5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85 5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Tiesu administr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44 8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5 6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9 2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44 8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3 7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3 7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9 4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1 1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1 1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Apgabaltiesas un rajonu (pilsētu) tie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721 6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469 1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7 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15 1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721 6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487 1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487 1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69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34 5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34 5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Administratīvās tie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8 4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7 9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8 4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48 5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48 5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1 8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9 9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9 9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otācija žurnālam “Katoļu Dzīve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500</w:t>
            </w:r>
          </w:p>
        </w:tc>
        <w:tc>
          <w:tcPr>
            <w:tcW w:w="4876" w:type="dxa"/>
            <w:tcBorders/>
          </w:tcPr>
          <w:p>
            <w:pPr>
              <w:pStyle w:val="Heading2"/>
              <w:rPr/>
            </w:pPr>
            <w:r>
              <w:rPr/>
              <w:t>Dotācija Latvijas Politiski represēto apvienīb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otācija Kristīgās palīdzības fonda darbības no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6 9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6 9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6 9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6 9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6 9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6 9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rofesionālā apmācība un notiesāto nodarbinātība Cēsu audzināšanas iestādē nepilngadīga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0 2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24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21.  Vid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6 927 2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968 4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96 8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962 0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9 813 6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266 9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307 6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670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59 2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60 2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9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546 6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53 6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293 0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2 886 3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78 1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ozaru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31 1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31 1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31 1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63 1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63 1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49 1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07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ides politikas līdzekļu attīstība un ievie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17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166 5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1 4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17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3 945 7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945 7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59 3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2 2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2 2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ides politikas līdzekļu pilnveid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8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8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8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8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8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5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ides valsts inspe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8 1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6 1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 9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8 1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2 9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2 9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5 8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Ietekmes uz vidi novērtējuma valsts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8 6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7 6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8 6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9 3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9 3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 3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ides politikas īstenošana reģiono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68 2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3 6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4 5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68 2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44 5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44 5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00 6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6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6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abas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53 9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9 8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4 1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53 9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21 0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21 0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29 6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9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9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02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adiācijas drošīb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1 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1 3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9 7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1 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9 9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9 9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 3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Hidrometeoroloģiskais nodrošin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77 8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92 8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77 8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10 5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10 5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3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7 2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2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Zemes dzīļu racionāla</w:t>
              <w:br/>
              <w:t xml:space="preserve"> izmant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8 1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1 9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6 2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8 1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2 1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2 1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5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2 1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2 1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2 1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7 9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7 9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7 9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4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4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īgas Nacionālais zooloģiskais dārz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2 3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2 3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2 3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2 3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2 3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2 3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TabulaC"/>
              <w:rPr>
                <w:rFonts w:ascii="Korinna LRS" w:hAnsi="Korinna LRS" w:cs="Korinna LRS"/>
                <w:bCs w:val="false"/>
                <w:szCs w:val="22"/>
              </w:rPr>
            </w:pPr>
            <w:r>
              <w:rPr>
                <w:rFonts w:cs="Korinna LRS" w:ascii="Korinna LRS" w:hAnsi="Korinna LRS"/>
                <w:bCs w:val="false"/>
                <w:szCs w:val="22"/>
              </w:rPr>
              <w:t>09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BO VSIA “Vides projekti” vides  infrastruktūras datu integrētās sistēmas izveidei un uzturē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95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5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5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5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5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5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9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Mērķdotācijas investīcijām pašvaldību vides projek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4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4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4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4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4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9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9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9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9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9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9 0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adioaktīvo vielu un bīstamo atkritumu apsaimniek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75 0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27 4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75 0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73 0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73 0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9 5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adioaktīvo vielu apsaimniek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8 2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0 6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8 2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6 2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6 2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9 5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Bīstamo atkritumu apsaimniek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6 7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6 7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6 7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6 7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6 7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Eiropas Savienības un starptautiskā finansējuma koordin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701 6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05 6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9 5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516 4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587 9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16 5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16 5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39 3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171 4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5 7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675 7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2 886 3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78 1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Starptautisko investīciju, Phare, </w:t>
              <w:br/>
              <w:t xml:space="preserve">ISPA  un Kohēzijas fondu </w:t>
              <w:br/>
              <w:t>programm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334 1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4 1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4 1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8 4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8 4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9 3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 6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 6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Eiropas Savienības finansētie institūciju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806 6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1 4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0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3 389 2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88 6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28 5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28 5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0 0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0 0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8 0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6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335 6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Eiropas Savienības finansētie pašvaldību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560 8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60 0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3 5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127 2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765 2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9 5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9 5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675 7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675 7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3 204 4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-9 3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13 8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ides aizsardzības informatīvais nodrošin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7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7 4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9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27 4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2 7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2 7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8 2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6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6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Ūdens bioloģisko resursu inspektoru valsts apdrošināšanas pasākumi pret nelaimes ga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8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8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8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8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8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ides aizsardzības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913 8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391 2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7 0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5 5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913 8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918 0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75 8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4 9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342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 352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95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77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Fonda darbības nodrošin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7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7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7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2 1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2 1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7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ides aizsardzības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402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956 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5 5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402 2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68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302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12 2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33 9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15 9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abas muze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3 9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6 9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7 0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3 9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4 7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4 7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1 0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1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1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Zivju aizsardzības pasāk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 2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 2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 2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 2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5 2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 2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4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Konkursu “Sakoptākais Latvijas pagasts”, “Sakārtotākā Latvijas pilsēta” un “Sējējs” nodrošin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6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6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 6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1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1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Eiropas Savienības fondu finansēto projektu sagatavošana, koordinācija un ievie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Upju baseinu apsaimniek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6 2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6 2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6 2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0 9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0 9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 5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 3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.1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ides izglītības fonda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.1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ides atašeja Latvijas Republikas pastāvīgajā pārstāvniecībā Eiropas Savienībā nodrošinā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2 5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52 5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2 5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5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5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.1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Nozares vides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3 0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3 0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3 0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3 0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3 0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2 4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Eiropas Reģionālās attīstības fonda (ERAF) finansētie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 0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 0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 0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 0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 057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90"/>
        <w:gridCol w:w="189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22.  Kultūras ministr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3 348 0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912 1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435 8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3 348 0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 365 1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 618 4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227 8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746 7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316 5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6 2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82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2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Kultūr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966 6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774 5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192 1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966 6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179 3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570 7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211 2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08 5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05 2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7 3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7 3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Muzeju valsts pārvalde un muzej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61 1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47 6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3 5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61 1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82 2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82 1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05 2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tvijas Neredzīgo bibliotēk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7 1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7 1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7 1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7 1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7 1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9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Teātru darb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982 0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55 1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26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982 0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36 5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94 6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23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1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1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45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Kultūras pasākumi un </w:t>
              <w:br/>
              <w:t>programm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5 0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5 0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5 0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5 0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5 0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1 7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Koncertorganizāciju darb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49 3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49 3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 149 3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49 3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49 3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49 3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Dotācijas radošajām savienībām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tvijas Nacionālā bibliotēk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05 7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94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1 0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05 7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00 7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00 7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2 0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kultūras pieminekļu aizsardzības inspekcija un Kultūras pieminekļu glābšanas programm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1 2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1 7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4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1 2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49 2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9 1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6 2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0 0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0 0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Okupācijas muzeja fond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aģentūra “Kultūras informācijas sistēmas”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4 3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90 3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4 3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8 9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8 9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Brāļu kapu un Brīvības pieminekļa restaurācija un uzturē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tvijas Literatūras centr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1991.gada barikāžu dalībnieku atbalsta fonda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tvijas Nacionālā oper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66 2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5 8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60 4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66 2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55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55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 867 3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Dalība Eiropas Kopienas programmā “Kultūra 2000”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2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Tautas frontes muzeja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9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9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9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9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9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9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2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aģentūra “Tautas mākslas centrs”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 8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8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2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Muzejs un dokumentācijas centrs “Ebreji Latvijā”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2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iteratūras izdošana Braila rakst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9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9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9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9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9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 9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2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atvijas laikmetīgās mākslas atbals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6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6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6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6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6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6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3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īgas Doma remon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UNESCO Latvijas nacionālā komis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Itas Kozakēvičas Latvijas Nacionālo kultūras biedrību asociācij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akstniecības, teātra un mūzikas muzej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ASF 1991.gada barikāžu dalībnieku atbalsta fondam ēkas fasādes restaurācijai – remontam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Rēzeknes Latgaliešu kultūras biedrībai – piemiņas vietas izveidošanai Francim Trasuna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7 7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5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īgas Akadēmiskā Krievu drāmas teātra nodokļu parāda seg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 4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 4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 4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 4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 4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7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glī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785 7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84 9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0 8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785 7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684 7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267 9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23 5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16 7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39 9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6 2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1 0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1 0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Profesionālā izglī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427 5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159 8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7 6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427 5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366 2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136 1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93 6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0 1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0 1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2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2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Augstākā izglī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13 8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81 1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32 7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13 8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74 0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27 3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90 9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6 7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6 1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42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Profesionālās ievirzes izglītības </w:t>
              <w:br/>
              <w:t>programm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60 0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60 0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60 0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60 0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60 0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2 4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63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Kultūrizglītības nozares pārvald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4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0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4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4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4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 4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42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pašvaldību izglītības iestāžu profesionālās ievirzes mākslas, mūzikas un kultūras izglītības programmu pedagogu darba samaksai un valsts sociālās apdrošināšanas obligātajām iemaksā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30 0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30 0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30 0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30 0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30 0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30 0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īdzdalība Eiropas Savienības programmā “Leonardo da Vinci”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Filmu nozar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61 9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4 2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61 9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61 2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 4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 0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7 7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7 7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5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Filmu nozares pārvald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4 1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6 4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74 1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 4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 4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 0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5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Filmu nozares pasāk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69 7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9 7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9 7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9 7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9 7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9 7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Filmu uzņemšana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500</w:t>
            </w:r>
          </w:p>
        </w:tc>
        <w:tc>
          <w:tcPr>
            <w:tcW w:w="4966" w:type="dxa"/>
            <w:gridSpan w:val="2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4"/>
                <w:sz w:val="22"/>
                <w:szCs w:val="22"/>
              </w:rPr>
              <w:t xml:space="preserve">Dotācija Latvijas Kinematogrāfistu savienībai – </w:t>
            </w:r>
            <w:r>
              <w:rPr>
                <w:rFonts w:cs="Korinna LRS" w:ascii="Korinna LRS" w:hAnsi="Korinna LRS"/>
                <w:b/>
                <w:bCs/>
                <w:i/>
                <w:iCs/>
                <w:spacing w:val="-6"/>
                <w:sz w:val="22"/>
                <w:szCs w:val="22"/>
              </w:rPr>
              <w:t>filmu mākslas nozares darbības nodrošināšanai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Kultūras lietu pārvalde un vad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1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1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1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9 4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89 4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4 6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8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8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0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Centrālais aparā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0 5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0 5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10 5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48 7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48 7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0 1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8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8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kultūras inspektor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 1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 1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 1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81 1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 1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4 5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nozīmes datu pārraides tīkl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9 5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9 5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9 5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9 5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9 5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kultūrkapitāla fond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14 4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96 67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7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5 214 4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09 4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3 9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3 8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35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35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Valsts kultūrkapitāla fonda administratīvās izmaksas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8 9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1 1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7 7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8 9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3 9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3 9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3 8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kultūrkapitāla fonda programmu un projektu konkursu finansējum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35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35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35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35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35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35 4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arhīvu sistēm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16 7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99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7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16 7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00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00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61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atvijas atašeja Eiropas Savienībā (Briselē) darbības no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0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0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 0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 0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 07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 0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adarbības projekt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Jauno kultūras infrastruktūras objektu skiču projektu konkursu finansējum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9 3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atvijas Nacionālās bibliotēkas projekta īsteno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48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48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48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48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48 7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48 77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23.  Valsts zemes dienes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5 010 9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224 2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559 8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6 8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4 580 9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61 5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15 4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670 7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3 2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9 4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9 4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9 9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429 9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ispārējā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2 0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2 0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2 0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2 0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2 0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6 09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finansētie nekustamā īpašuma valsts kadastra (grafiskās un teksta daļas), zemes uzmērīšanas, nekustamā īpašuma formēšanas, valsts ģeodēzijas un kartogrāfijas darb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04 9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78 1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26 8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04 9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49 8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46 9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63 5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 1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 1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Nekustamā īpašuma masveida </w:t>
              <w:br/>
              <w:t>kadastrālās vērtēšanas, nekustamā īpašuma nodokļa objektu un maksātāju datu aktualiz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9 0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9 0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9 0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9 0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9 0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7 7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Pasūtītāju finansētie zemes uzmērīšanas, īpašuma formēšanas,  informācijas apmaiņas, ģeodēzijas un kartogrāfijas </w:t>
              <w:br/>
              <w:t>darb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714 8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559 8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84 8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9 820 5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777 3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73 4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3 2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4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4 2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9 9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429 96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24.  Valsts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 975 9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99 3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4 3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 975 9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82 7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82 2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50 4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75 9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99 3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4 3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75 9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82 7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82 2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50 4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 2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28.  Augstākā 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 261 0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60 8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 261 0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07 3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07 3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88 4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 6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53 6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61 0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60 8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61 0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07 3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07 3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88 4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 6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 657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Xl39"/>
              <w:spacing w:before="0" w:after="0"/>
              <w:jc w:val="center"/>
              <w:rPr>
                <w:rFonts w:ascii="Korinna LRS" w:hAnsi="Korinna LRS" w:cs="Korinna LRS"/>
                <w:lang w:val="lv-LV"/>
              </w:rPr>
            </w:pPr>
            <w:r>
              <w:rPr>
                <w:rFonts w:cs="Korinna LRS" w:ascii="Korinna LRS" w:hAnsi="Korinna LRS"/>
                <w:lang w:val="lv-LV"/>
              </w:rPr>
              <w:t>29. Vesel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lang w:val="lv-LV"/>
              </w:rPr>
            </w:pPr>
            <w:r>
              <w:rPr>
                <w:rFonts w:cs="Korinna LRS" w:ascii="Korinna LRS" w:hAnsi="Korinna LRS"/>
                <w:lang w:val="lv-LV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45 170 1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4 030 1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084 6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55 3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45 170 1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2 938 4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 489 9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414 4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5 7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3 862 6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3 383 3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8 6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6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31 7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31 7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ozares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6 5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22 0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 4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6 5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6 6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0 8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3 1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8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8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 8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 8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eselības lietu pārva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6 5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22 0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44 4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6 5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6 6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60 8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3 1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8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8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 8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 8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36 1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028 6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07 4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36 1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04 4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492 1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946 9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12 2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53 6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8 6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 7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 7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Profesionālā 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34 8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35 6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 2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34 8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11 3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68 0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78 6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3 3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3 3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Augstākā 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456 3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464 8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991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456 3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456 3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41 0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22 2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5 3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5 3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Tālāk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1 3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4 5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6 7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1 3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3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3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6 1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īgas Stradiņa universitātes klīnisko bāzu finans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4 4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4 4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4 4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4 4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4 4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4 4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ezidentu apmāc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19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19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19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19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19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19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eselības aprū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2 057 1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4 142 0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281 0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34 0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2 057 1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0 377 5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730 0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030 5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5 7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2 061 7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12 061 76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79 6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79 6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Medikamentu apmaks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9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9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9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9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9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9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14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Pakalpojumu apmaks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1 375 6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1 375 6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1 375 6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1 375 6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1 375 6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1 375 6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Centralizēta medikamentu iegā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721 6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721 6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721 6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721 6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721 6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721 6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1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Terciārās aprūpes medicīnas pakalpojumu apmaks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00 0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14 1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85 9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00 0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00 06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40 2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5 7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14 1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14 1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03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Veselības aprūpes maksas </w:t>
              <w:br/>
              <w:t>pakalp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84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84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84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84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84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84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eselības obligātās apdrošināšanas valsts aģentūras 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76 6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76 6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9 9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76 6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20 1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20 1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80 6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6 4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6 4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03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eselības statistikas un medicīnas tehnoloģiju aģentūras 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29 8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3 3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0 9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25 6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29 8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64 7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64 7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3 6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65 1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65 1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eģistru 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4 8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4 8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4 8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4 8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4 8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54 87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ezerves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29 1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29 1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29 1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29 1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29 1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29 1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Katastrofu medicīnas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549 7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34 8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4 9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549 7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337 9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83 8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12 1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4 0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4 08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1 8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1 8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5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Ilglaicīga mentālo slimnieku 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5 0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5 0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5 0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5 0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5 0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5 0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eselības reformas projek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2 4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502 4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2 4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2 4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2 3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0 0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Lepras slimnieku ārst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7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7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7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7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7 9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 9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Narkotiku uzraudzības monitoringa fokālais punk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5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5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5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5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5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5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1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eselības aprūpes valsts aģentūru finans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67 8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73 0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94 7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67 8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188 6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188 6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34 5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9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5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Psihiatrija (piespiedu ārstēšana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6 6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6 6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6 6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6 6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6 6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76 6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3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3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HIV infekcijas izplatības ierobež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5 5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4 6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5 5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2 5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2 5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6 7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3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3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higiēniskā un epidemioloģisk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74 0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903 0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696 3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74 6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174 02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612 5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612 5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50 0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61 5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61 5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3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3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eselības veic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5 4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9 1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8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5 4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2 9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7 0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5 9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5 9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Kul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1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30 3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1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1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1 1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9 8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Bibliotēk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8 6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6 4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8 6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5 4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5 4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1 2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Muze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2 5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3 9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2 5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5 7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5 7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8 5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6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6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6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6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6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6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uzraudzības organizācija, kontrole un ekspertīz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23 2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10 0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1 50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6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23 2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35 2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35 2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05 0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 9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 9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Farmācijas uzraudzība un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9 0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4 2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3 1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 6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9 00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72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72 5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17 25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6 4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6 4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tiesu medicīnas ekspertīze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2 9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85 56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 4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2 9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4 9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04 9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6 6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09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Medicīniskās aprūpes un darbspējas ekspertīzes kvalitātes kontroles </w:t>
              <w:br/>
              <w:t>inspe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1 2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0 2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61 2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7 7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7 7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1 1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ides vesel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50 1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14 0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9 1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50 1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99 9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99 9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38 9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3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sanitār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28 1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34 0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9 1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28 1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79 4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79 4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72 0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.2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3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Pārtikas nekaitīguma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2 0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 0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2 0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0 5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0 5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6 9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Centrālās medicīnas ētikas komitejas </w:t>
              <w:br/>
              <w:t>darb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Valsts zāļu aģentūra – </w:t>
            </w: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Phare</w:t>
            </w: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 projekts </w:t>
              <w:br/>
              <w:t xml:space="preserve">“Zāļu tirgus uzraudzība un </w:t>
              <w:br/>
              <w:t>farmakovigilance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2 8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6 8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6 0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2 84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30 4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4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2 3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2 3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Kurzemes novada rehabilitācijas centra “Tērvete” siltumapgādes sistēmas rekonstru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Aparatūras iegāde P.Stradiņa slimnīcas Jaundzimušo intensīvās terapijas nodaļ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edicīnas tehnoloģiju attīstība Bērnu klīniskajā universitātes slimnīc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.Stradiņa slimnīcas Fizikālās terapijas nodaļas remon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5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BO VSIA “Psihiatrijas centrs” stacionārās bērnu nodaļas “Vīķi” ēdināšanas bloka rekonstru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otācija Latvijas Bronhiālās astmas slimnieku biedrīb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8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acionālajam rehabilitācijas centram “Vaivari” Tredmila iekārtas iegā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Bērnu klīniskās universitātes slimnīcas Otorinolaringoloģijas klīnikas </w:t>
              <w:br/>
              <w:t>rekonstru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.Stradiņa klīniskās universitātes slimnīcas ķirurģijas operāciju bloka rekonstru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2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5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BO VU “Liepājas onkoloģiskā slimnīca” – slimnieku palātu labiekārt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30.  Satversmes 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09 589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7 939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65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11 742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1 792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8 792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1 114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95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95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2 153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53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0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09 589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7 939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65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1 742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1 792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88 792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1 114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95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95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2 153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53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1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32.  Prokura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8 490 6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446 5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0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8 490 6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278 9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26 3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518 7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2 5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2 5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1 6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1 6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rokuratūras iestāžu 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08 4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964 3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0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08 4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816 7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816 7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375 7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1 6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1 6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oziedzīgi iegūtu līdzekļu legalizācijas novēr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4 3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4 3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4 3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4 3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4 3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9 3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rokuroru izdienas pen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7 8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7 8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7 8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7 8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2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2 5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2 595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35.  Centrālā vēlēšanu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 495 9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95 9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 495 9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87 98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87 2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01 9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5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ispārējā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0 0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0 0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0 0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6 0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5 28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1 2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5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ašvaldību vēlēšanas 2005.gad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5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Eiropas Parlamenta vēlēšan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31 0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31 0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31 0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27 0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27 0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00 7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5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ēlētāju sarakstu administ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8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8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8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8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 878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36. Bērnu un ģimenes 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 614 1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613 1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 614 1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05 8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77 0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4 5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728 8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9 5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360 3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8 3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8 3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Bērnu un ģimenes tiesību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23 2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23 2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23 2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83 7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28 4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7 9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55 3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39 6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 8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4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4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Bērnu un ģimenes tiesību aizsardzības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1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1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51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1 7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11 7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7 9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4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9 4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4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alsts programma bērnu un ģimenes stāvokļa uzlab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32 1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32 1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32 1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32 1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9 5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22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0 77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Vietējās adopcijas un audžuģimeņu atbals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9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9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09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9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3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 87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SO Krīzes centra “Skalbes” bērnu uzticības tālruņa darbības no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Latvijas organizācijai “Glābiet bērnus!” projekta “Nepametīsim nevienu bērnu novārtā” kampaņas īsten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 1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Jaunatnes politikas valsts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Latvijas organizācijai “Glābiet bērnus!” projekta “Pētījums par dažādu bērnu problēmgrupu priekšlikumiem Latvijas valdībai sakarā ar perspektīvām, kuras paveras bērnu stāvokļa uzlabošanā pēc Latvijas iestāšanās Eiropas Savienībā” īsten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Latvijas organizācijai “Glābiet bērnus!” projekta “Mācību filmas izveide par veselīgu uzturu, seksuālo veselību un savstarpējo saskarsmes ētiku starp bērniem un pedagogiem” īsten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Dotācija BO SIA “Dardedze” centram vardarbībā cietušajiem bērniem – TV raidījumu ciklam “Sargājiet bērnus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Uzturlīdzekļu garantiju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80 9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79 9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80 9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412 0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8 6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6 6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63 4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63 4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1.00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Uzturlīdzekļu garantiju fonda administr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7 4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7 4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7 4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8 6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8 6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6 6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8 8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2.00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6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Uzturlīdzekļu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63 4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62 4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63 4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63 4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2 263 4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263 4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Biedrības “Bērna un ģimenes lietu atbalsta centra “Kurzemes talanti”” darbības nodrošināšanai un telpu remont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atvijas Portidžas mācībsistēmas asociācijai daļējai komunālo un uzturēšanas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37.  Centrālā zemes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50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50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83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Zemes reformas īstenošana Latvijas Republik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9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 831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44.  Satversmes aizsardzības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 540 5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40 5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 540 5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40 5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3 540 5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atversmes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40 5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40 5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40 5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40 55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40 555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5. Īpašu uzdevumu ministra sabiedrības integrācijas lietās sekretari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 868 2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08 3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059 9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 868 27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4 815 21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684 6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70 92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6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6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 0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3 0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abiedrības integrācijas vadība (sekretariāts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6 1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12 2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3 84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66 1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923 58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92 98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3 0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6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0 60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 5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2 55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abiedrības integrācijas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870 4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164 3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6 0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870 4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859 9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859 9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7 8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Sabiedrības integrācijas fonda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29 1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23 05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06 09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29 1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18 6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18 6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7 8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 xml:space="preserve">Eiropas Sociālā fonda (ESF) grantu shēmas sociālās iekļautības veicināšanai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41 2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41 2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41 2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41 2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41 28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3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ētījumiem par Latvijā dzīvojošo mazākumtautību pilsoniskās līdzdalības iespējām, mazākumtautību nevalstisko organizāciju kapacitāti un mazākumtautību tradīciju un kultūras izpausmju atspoguļošanu plašsaziņas līdzekļo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6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Bukletu sērijas “Latvieši pasaulē” izd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azākumtautību nevalstisko organizāciju un apvienību arhīvu digitaliz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47.  Radio un televīz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8 078 9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992 4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8 078 9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814 3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344 7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7 24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69 5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69 56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4 6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6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31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ozares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5 3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5 3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5 3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7 3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7 3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82 04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31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adioprogrammu veidošana un izplatī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64 6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64 6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864 6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64 6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64 6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64 6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3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Televīz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848 4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848 4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848 4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98 4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98 4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4 798 4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3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Programmu sagatavošana un realiz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89 6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89 6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89 6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39 6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39 6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39 6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3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3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  <w:t>Reģionālās televīz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8 8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31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Elektronisko sabiedrības saziņas līdzekļu sistēmas izve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4 0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7 5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4 0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7 3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7 37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5 20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5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8.31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Dotācija SIA “Vārds </w:t>
            </w:r>
            <w:r>
              <w:rPr>
                <w:b/>
                <w:bCs/>
                <w:sz w:val="22"/>
                <w:szCs w:val="22"/>
              </w:rPr>
              <w:t>&amp;</w:t>
            </w: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 CO” Latvijas Kristīgajam radio programmas skanējuma teritorijas aptveršanas paplašināšanai Latvij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48.  Valsts cilvēktiesību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57 4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7 4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57 4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149 5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9 5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 8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cilvēktiesību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7 4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7 4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7 4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9 5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9 5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 8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9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9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300"/>
        <w:gridCol w:w="16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58. Reģionālās attīstības un pašvaldību lietu ministr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 931 76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580 96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 89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2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3 911 7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753 2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 647 66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48 2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105 55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70 92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4 62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8 5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8 5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-20 00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Centrālais aparā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21 1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258 2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2 9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521 13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441 98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366 2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45 36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5 75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9 6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0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79 1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9 14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Īpaši atbalstāmo reģionu attīs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7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7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9 75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54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2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Tehniskās vienības projektu vad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3 3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3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3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3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34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4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4 9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99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ājokļu aģentūr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93 7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43 7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68 7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48 7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48 78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4 2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-2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pacing w:val="-4"/>
                <w:sz w:val="22"/>
                <w:szCs w:val="22"/>
              </w:rPr>
              <w:t>Valsts reģionālās attīstības aģentūras uzturēšana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4 1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44 1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74 18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9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19 7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16 64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4 3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54 39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Īpaši atbalstāmo reģionu attīstība – nacionālie un Eiropas Reģionālās attīstības fonda (ERAF) projekt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6 0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6 0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6 0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6 0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6 0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76 05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ašvaldību vienotās informācijas sistēmas centrālo resursu uzturē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4 9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4 9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4 9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 9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 9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6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NTERREG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5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5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5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5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5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28 532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62.  Mērķdotācijas pašvald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55 428 1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55 428 1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55 428 17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1 219 7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1 219 7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208 4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208 4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3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ērķdotācijas izglītības pasāk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 509 9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 509 9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 509 9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 509 9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6 509 90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35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ērķdotācijas pašvaldību tautas mākslas kolektīvu vadītāju darba samaksai un valsts sociālās apdrošināšanas obligātajām iemaks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9 8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9 8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9 8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9 8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49 87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35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Mērķdotācijas investīcijām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208 4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208 4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208 4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208 4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2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 208 4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354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ērķdotācijas plānošanas reģionu, rajonu un vietējo pašvaldību teritorijas plānojumu izstrā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59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3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Mērķdotācijas republikas pilsētu un rajonu pašvaldībām – pašvaldību izglītības iestāžu pedagogu darba samaksai un valsts </w:t>
              <w:br/>
              <w:t>sociālās apdrošināšanas obligātajām iemaks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5 238 8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5 238 8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5 238 8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5 238 8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5 238 83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354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ērķdotācijas pašvaldību apvienošanās (sadarbības) projektu sagatavošanai un administratīvo teritoriju izpēt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3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ērķdotācijas republikas pilsētu un rajonu pašvaldībām – pašvaldību izglītības iestādēs piecgadīgo un sešgadīgo bērnu apmācībā nodarbināto pedagogu darba samaksai un valsts sociālās apdrošināšanas obligātajām iemaks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356 2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356 2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356 2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356 2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356 2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3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Mērķdotācijas pašvaldību </w:t>
              <w:br/>
              <w:t>pasāk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89 8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89 8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89 8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89 8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889 827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64.  Dotācija pašvald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7 402 897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02 897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7 402 897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02 897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402 897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341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otācija pašvaldību finanšu izlīdzināšanas fond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152 897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152 897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152 897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152 897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152 89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.341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Dotācija reģionālo attīstības aģentūru kapacitātes veic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sz w:val="22"/>
                <w:szCs w:val="22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2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KorinnaB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orinna LRS" w:hAnsi="Korinna LRS" w:cs="Korinna LRS"/>
      <w:b/>
      <w:bCs/>
      <w:i/>
      <w:iCs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rinna LRS" w:hAnsi="Korinna LRS" w:cs="Korinna LRS"/>
      <w:b/>
      <w:bCs/>
      <w:spacing w:val="-2"/>
      <w:sz w:val="22"/>
      <w:szCs w:val="22"/>
    </w:rPr>
  </w:style>
  <w:style w:type="character" w:styleId="WW8Num1z0">
    <w:name w:val="WW8Num1z0"/>
    <w:qFormat/>
    <w:rPr>
      <w:rFonts w:ascii="KorinnaBR" w:hAnsi="KorinnaBR" w:cs="KorinnaBR"/>
      <w:b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ind w:left="57" w:hanging="0"/>
      <w:textAlignment w:val="baseline"/>
    </w:pPr>
    <w:rPr>
      <w:rFonts w:ascii="KorinnaBR" w:hAnsi="KorinnaBR" w:cs="KorinnaBR"/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firstLine="567"/>
      <w:jc w:val="both"/>
    </w:pPr>
    <w:rPr>
      <w:rFonts w:ascii="KorinnaBR" w:hAnsi="KorinnaBR" w:cs="KorinnaBR"/>
      <w:sz w:val="18"/>
    </w:rPr>
  </w:style>
  <w:style w:type="paragraph" w:styleId="Avirsraksts">
    <w:name w:val="A virsraksts"/>
    <w:basedOn w:val="Normal"/>
    <w:qFormat/>
    <w:pPr>
      <w:jc w:val="center"/>
    </w:pPr>
    <w:rPr>
      <w:rFonts w:ascii="KorinnaBR" w:hAnsi="KorinnaBR" w:cs="KorinnaBR"/>
    </w:rPr>
  </w:style>
  <w:style w:type="paragraph" w:styleId="Tabula">
    <w:name w:val="Tabula"/>
    <w:basedOn w:val="Normal"/>
    <w:qFormat/>
    <w:pPr>
      <w:ind w:firstLine="567"/>
      <w:jc w:val="both"/>
    </w:pPr>
    <w:rPr>
      <w:bCs/>
      <w:sz w:val="22"/>
      <w:szCs w:val="27"/>
    </w:rPr>
  </w:style>
  <w:style w:type="paragraph" w:styleId="TabulaC">
    <w:name w:val="Tabula C"/>
    <w:basedOn w:val="Tabula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ulai">
    <w:name w:val="Normal Tabulai"/>
    <w:basedOn w:val="TextBodyIndent"/>
    <w:qFormat/>
    <w:pPr>
      <w:spacing w:before="0" w:after="0"/>
      <w:ind w:left="0" w:firstLine="567"/>
      <w:jc w:val="both"/>
    </w:pPr>
    <w:rPr>
      <w:rFonts w:ascii="Korinna LRS" w:hAnsi="Korinna LRS" w:cs="Korinna LRS"/>
      <w:sz w:val="18"/>
      <w:szCs w:val="20"/>
    </w:rPr>
  </w:style>
  <w:style w:type="paragraph" w:styleId="Tabulam">
    <w:name w:val="Tabulam"/>
    <w:basedOn w:val="Normal"/>
    <w:qFormat/>
    <w:pPr>
      <w:ind w:firstLine="567"/>
      <w:jc w:val="right"/>
    </w:pPr>
    <w:rPr>
      <w:rFonts w:ascii="Korinna LRS" w:hAnsi="Korinna LRS" w:cs="Korinna LRS"/>
      <w:i/>
      <w:iCs/>
      <w:sz w:val="18"/>
    </w:rPr>
  </w:style>
  <w:style w:type="paragraph" w:styleId="Xl37">
    <w:name w:val="xl37"/>
    <w:basedOn w:val="Normal"/>
    <w:qFormat/>
    <w:pPr>
      <w:spacing w:before="100" w:after="100"/>
    </w:pPr>
    <w:rPr>
      <w:lang w:val="en-GB"/>
    </w:rPr>
  </w:style>
  <w:style w:type="paragraph" w:styleId="Xl38">
    <w:name w:val="xl38"/>
    <w:basedOn w:val="Normal"/>
    <w:qFormat/>
    <w:pPr>
      <w:spacing w:before="100" w:after="100"/>
      <w:jc w:val="center"/>
    </w:pPr>
    <w:rPr>
      <w:lang w:val="en-GB"/>
    </w:rPr>
  </w:style>
  <w:style w:type="paragraph" w:styleId="Xl39">
    <w:name w:val="xl39"/>
    <w:basedOn w:val="Normal"/>
    <w:qFormat/>
    <w:pPr>
      <w:spacing w:before="100" w:after="100"/>
    </w:pPr>
    <w:rPr>
      <w:b/>
      <w:bCs/>
      <w:lang w:val="en-GB"/>
    </w:rPr>
  </w:style>
  <w:style w:type="paragraph" w:styleId="Xl40">
    <w:name w:val="xl40"/>
    <w:basedOn w:val="Normal"/>
    <w:qFormat/>
    <w:pPr>
      <w:spacing w:before="100" w:after="100"/>
    </w:pPr>
    <w:rPr>
      <w:lang w:val="en-GB"/>
    </w:rPr>
  </w:style>
  <w:style w:type="paragraph" w:styleId="Xl41">
    <w:name w:val="xl41"/>
    <w:basedOn w:val="Normal"/>
    <w:qFormat/>
    <w:pPr>
      <w:spacing w:before="100" w:after="100"/>
    </w:pPr>
    <w:rPr>
      <w:b/>
      <w:bCs/>
      <w:lang w:val="en-GB"/>
    </w:rPr>
  </w:style>
  <w:style w:type="paragraph" w:styleId="Xl42">
    <w:name w:val="xl42"/>
    <w:basedOn w:val="Normal"/>
    <w:qFormat/>
    <w:pPr>
      <w:spacing w:before="100" w:after="100"/>
    </w:pPr>
    <w:rPr>
      <w:b/>
      <w:bCs/>
      <w:lang w:val="en-GB"/>
    </w:rPr>
  </w:style>
  <w:style w:type="paragraph" w:styleId="Xl43">
    <w:name w:val="xl43"/>
    <w:basedOn w:val="Normal"/>
    <w:qFormat/>
    <w:pPr>
      <w:spacing w:before="100" w:after="100"/>
    </w:pPr>
    <w:rPr>
      <w:lang w:val="en-GB"/>
    </w:rPr>
  </w:style>
  <w:style w:type="paragraph" w:styleId="Xl44">
    <w:name w:val="xl44"/>
    <w:basedOn w:val="Normal"/>
    <w:qFormat/>
    <w:pPr>
      <w:spacing w:before="100" w:after="100"/>
    </w:pPr>
    <w:rPr>
      <w:lang w:val="en-GB"/>
    </w:rPr>
  </w:style>
  <w:style w:type="paragraph" w:styleId="Xl45">
    <w:name w:val="xl45"/>
    <w:basedOn w:val="Normal"/>
    <w:qFormat/>
    <w:pPr>
      <w:spacing w:before="100" w:after="100"/>
    </w:pPr>
    <w:rPr>
      <w:lang w:val="en-GB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lang w:val="en-GB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n-GB"/>
    </w:rPr>
  </w:style>
  <w:style w:type="paragraph" w:styleId="Xl52">
    <w:name w:val="xl52"/>
    <w:basedOn w:val="Normal"/>
    <w:qFormat/>
    <w:pPr>
      <w:spacing w:before="100" w:after="100"/>
    </w:pPr>
    <w:rPr>
      <w:b/>
      <w:bCs/>
      <w:lang w:val="en-GB"/>
    </w:rPr>
  </w:style>
  <w:style w:type="paragraph" w:styleId="Xl53">
    <w:name w:val="xl53"/>
    <w:basedOn w:val="Normal"/>
    <w:qFormat/>
    <w:pPr>
      <w:spacing w:before="100" w:after="100"/>
    </w:pPr>
    <w:rPr>
      <w:b/>
      <w:bCs/>
      <w:lang w:val="en-GB"/>
    </w:rPr>
  </w:style>
  <w:style w:type="paragraph" w:styleId="Xl54">
    <w:name w:val="xl54"/>
    <w:basedOn w:val="Normal"/>
    <w:qFormat/>
    <w:pPr>
      <w:spacing w:before="100" w:after="100"/>
      <w:jc w:val="right"/>
    </w:pPr>
    <w:rPr>
      <w:lang w:val="en-GB"/>
    </w:rPr>
  </w:style>
  <w:style w:type="paragraph" w:styleId="Xl55">
    <w:name w:val="xl55"/>
    <w:basedOn w:val="Normal"/>
    <w:qFormat/>
    <w:pPr>
      <w:spacing w:before="100" w:after="100"/>
      <w:jc w:val="right"/>
    </w:pPr>
    <w:rPr>
      <w:lang w:val="en-GB"/>
    </w:rPr>
  </w:style>
  <w:style w:type="paragraph" w:styleId="Xl56">
    <w:name w:val="xl56"/>
    <w:basedOn w:val="Normal"/>
    <w:qFormat/>
    <w:pPr>
      <w:spacing w:before="100" w:after="100"/>
      <w:jc w:val="center"/>
    </w:pPr>
    <w:rPr>
      <w:lang w:val="en-GB"/>
    </w:rPr>
  </w:style>
  <w:style w:type="paragraph" w:styleId="Xl57">
    <w:name w:val="xl57"/>
    <w:basedOn w:val="Normal"/>
    <w:qFormat/>
    <w:pPr>
      <w:spacing w:before="100" w:after="100"/>
      <w:jc w:val="right"/>
    </w:pPr>
    <w:rPr>
      <w:b/>
      <w:bCs/>
      <w:lang w:val="en-GB"/>
    </w:rPr>
  </w:style>
  <w:style w:type="paragraph" w:styleId="Xl58">
    <w:name w:val="xl58"/>
    <w:basedOn w:val="Normal"/>
    <w:qFormat/>
    <w:pPr>
      <w:spacing w:before="100" w:after="100"/>
    </w:pPr>
    <w:rPr>
      <w:lang w:val="en-GB"/>
    </w:rPr>
  </w:style>
  <w:style w:type="paragraph" w:styleId="Xl59">
    <w:name w:val="xl59"/>
    <w:basedOn w:val="Normal"/>
    <w:qFormat/>
    <w:pPr>
      <w:spacing w:before="100" w:after="100"/>
    </w:pPr>
    <w:rPr>
      <w:b/>
      <w:bCs/>
      <w:lang w:val="en-GB"/>
    </w:rPr>
  </w:style>
  <w:style w:type="paragraph" w:styleId="Xl60">
    <w:name w:val="xl60"/>
    <w:basedOn w:val="Normal"/>
    <w:qFormat/>
    <w:pPr>
      <w:spacing w:before="100" w:after="100"/>
    </w:pPr>
    <w:rPr>
      <w:lang w:val="en-GB"/>
    </w:rPr>
  </w:style>
  <w:style w:type="paragraph" w:styleId="Xl61">
    <w:name w:val="xl61"/>
    <w:basedOn w:val="Normal"/>
    <w:qFormat/>
    <w:pPr>
      <w:spacing w:before="100" w:after="100"/>
    </w:pPr>
    <w:rPr>
      <w:b/>
      <w:bCs/>
      <w:lang w:val="en-GB"/>
    </w:rPr>
  </w:style>
  <w:style w:type="paragraph" w:styleId="Xl62">
    <w:name w:val="xl62"/>
    <w:basedOn w:val="Normal"/>
    <w:qFormat/>
    <w:pPr>
      <w:spacing w:before="100" w:after="100"/>
    </w:pPr>
    <w:rPr>
      <w:lang w:val="en-GB"/>
    </w:rPr>
  </w:style>
  <w:style w:type="paragraph" w:styleId="Xl63">
    <w:name w:val="xl63"/>
    <w:basedOn w:val="Normal"/>
    <w:qFormat/>
    <w:pPr>
      <w:spacing w:before="100" w:after="100"/>
    </w:pPr>
    <w:rPr>
      <w:b/>
      <w:bCs/>
      <w:lang w:val="en-GB"/>
    </w:rPr>
  </w:style>
  <w:style w:type="paragraph" w:styleId="Xl64">
    <w:name w:val="xl64"/>
    <w:basedOn w:val="Normal"/>
    <w:qFormat/>
    <w:pPr>
      <w:spacing w:before="100" w:after="100"/>
      <w:textAlignment w:val="top"/>
    </w:pPr>
    <w:rPr>
      <w:lang w:val="en-GB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8:43:00Z</dcterms:created>
  <dc:creator>A-497</dc:creator>
  <dc:description/>
  <dc:language>en-US</dc:language>
  <cp:lastModifiedBy>A-714</cp:lastModifiedBy>
  <cp:lastPrinted>2004-12-14T08:33:00Z</cp:lastPrinted>
  <dcterms:modified xsi:type="dcterms:W3CDTF">2004-12-16T11:28:00Z</dcterms:modified>
  <cp:revision>35</cp:revision>
  <dc:subject>4.pielikums</dc:subject>
  <dc:title>Grozījumi likumā "Par valsts budžetu 20045.gadam"</dc:title>
</cp:coreProperties>
</file>