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Likuma “Grozījumi likumā “Par valsts budžetu 2004.gadam””</w:t>
      </w:r>
    </w:p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3.pielikums</w:t>
      </w:r>
    </w:p>
    <w:p>
      <w:pPr>
        <w:pStyle w:val="Normal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</w:r>
    </w:p>
    <w:p>
      <w:pPr>
        <w:pStyle w:val="Heading1"/>
        <w:rPr/>
      </w:pPr>
      <w:r>
        <w:rPr/>
        <w:t>Valsts pamatbudžeta un valsts speciālā budžeta kopsavilku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5"/>
        <w:gridCol w:w="1985"/>
      </w:tblGrid>
      <w:tr>
        <w:trPr/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  <w:t>Nosaukum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  <w:t>L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5"/>
        <w:gridCol w:w="1985"/>
      </w:tblGrid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i/>
                <w:i/>
                <w:iCs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420 081 54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30 679 41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23 361 66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īpašiem mērķ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44 42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4 848 64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1 124 67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630 800 72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8 313 45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2 487 27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7 156 15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203 563 02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nansēšana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no valsts un pašvaldību īpašuma privatiz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0 0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Aiz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4 579 27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6 013 16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96 92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i/>
                <w:i/>
                <w:iCs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</w:rPr>
              <w:t>Valsts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52 574 38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52 547 15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23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09 917 04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7 789 42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27 62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657 34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 xml:space="preserve">Valsts speciālā budžeta naudas līdzekļu atlikumu izmaiņas </w:t>
              <w:br/>
              <w:t>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42 657 34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 valsts pensiju speciālajam budžetam nodoto kapitāla daļu pārdošanas iegūto līdzekļu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47 75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01.  Valsts prezidenta kancele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10 13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10 13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10 13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19 23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 9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02.  Saei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828 22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485 22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3 0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828 22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134 95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3 26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03.  Ministru kabin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432 70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017 34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5 51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9 84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327 95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651 06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6 88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4 74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04 74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0.  Aizsardz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3 327 60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2 499 16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28 43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3 327 60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 467 22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860 38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1.  Ār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141 14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003 23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7 0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0 90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141 14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5 619 43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21 70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2.  Ekonomik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037 56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923 68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77 24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36 64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133 74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076 33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57 40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96 17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70 0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6 17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3.  Finanš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7 335 34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8 448 91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īpašiem mērķ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3 42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006 00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066 99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6 657 23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2 632 91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4 024 31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7 156 15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34 26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 185 20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7 09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4.  Iekš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8 070 67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6 011 83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656 68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402 15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4 062 37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7 351 42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710 95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8 3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4 008 3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5.  Izglītības un zinātne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0 853 65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 490 80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īpašiem mērķ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1 0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909 95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21 9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2 391 22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9 134 24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56 97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6 84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54 40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Aizdevumu at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37 56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2 154 40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nansēšana: aizņēmums no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54 40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6.  Zemkop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4 745 02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2 700 43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1 122 72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921 86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4 369 54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8 981 92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387 61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5 48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375 48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7.  Satiksme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2 093 34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7 055 36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61 17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976 81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3 308 98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 245 98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062 99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 215 63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0 14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45 49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8.  Labklāj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7 345 34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4 189 67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03 66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52 00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7 345 34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6 133 94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11 39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52 574 38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52 547 15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23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9 917 04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7 789 42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27 62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657 34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 xml:space="preserve">Valsts speciālā budžeta naudas līdzekļu atlikumu izmaiņas </w:t>
              <w:br/>
              <w:t>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42 657 34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 valsts pensiju speciālajam budžetam nodoto kapitāla daļu pārdošanas iegūto līdzekļu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-147 75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9.  Ties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 098 48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417 89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972 07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08 51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41 098 48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518 3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80 18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21. Vide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927 24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68 44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96 80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962 00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813 63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266 94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546 68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2 886 39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23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78 16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22.  Kultūr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43 348 03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912 15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35 88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 348 03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365 14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82 89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23. Valsts zemes dienes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10 94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224 28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559 83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6 83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580 98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061 58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9 40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9 96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429 96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24.  Valsts kontro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75 98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99 32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6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4 39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75 98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82 78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3 2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28.  Augstākā ties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61 00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60 82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61 00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07 34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65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29. Vesel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5 170 12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4 030 14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084 63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 055 34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5 170 12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2 938 42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31 70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30.  Satversmes ties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9 58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7 93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65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1 74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1 79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5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2 15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5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32.  Prokura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490 60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446 51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09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490 60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278 92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1 67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35.  Centrālā vēlēšanu komis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95 98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95 98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495 98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87 98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36. Bērnu un ģimenes 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14 12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13 12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14 12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05 82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8 30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37.  Centrālā zemes komis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1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50 91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1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1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44.  Satversmes aizsardzības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40 55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40 55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40 55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40 55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45. Īpašu uzdevumu ministra sabiedrības integrācijas lietās sekretari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868 27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08 33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59 94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4 868 27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815 21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05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47.  Radio un televīz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78 97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992 45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2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 5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78 97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14 32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4 65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48.  Valsts cilvēktiesību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46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46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46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9 56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9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58. Reģionālās attīstības un pašvaldību 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31 76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80 96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7 89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2 91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11 76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53 22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8 53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20 00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62.  Mērķdotācijas pašvaldīb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5 428 17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5 428 17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5 428 17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219 73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208 44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64.  Dotācija pašvaldīb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402 89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402 89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402 89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402 89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rinna LRS" w:hAnsi="Korinna LRS" w:cs="Korinna LRS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7:54:00Z</dcterms:created>
  <dc:creator>Janis</dc:creator>
  <dc:description/>
  <dc:language>en-US</dc:language>
  <cp:lastModifiedBy>A-714</cp:lastModifiedBy>
  <cp:lastPrinted>2004-12-15T12:35:00Z</cp:lastPrinted>
  <dcterms:modified xsi:type="dcterms:W3CDTF">2004-12-15T10:35:00Z</dcterms:modified>
  <cp:revision>9</cp:revision>
  <dc:subject/>
  <dc:title>Likumprojekta "Grozījumi likumā "Par valsts budžetu 2004</dc:title>
</cp:coreProperties>
</file>