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  <w:t>Likuma “Grozījumi likumā “Par valsts budžetu 2004.gadam””</w:t>
      </w:r>
    </w:p>
    <w:p>
      <w:pPr>
        <w:pStyle w:val="Normal"/>
        <w:jc w:val="right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  <w:t>2.pielikums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Valsts budžeta ieņēmumi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I. Valsts pamatbudžeta ieņēmumi</w:t>
      </w:r>
    </w:p>
    <w:p>
      <w:pPr>
        <w:pStyle w:val="Normal"/>
        <w:jc w:val="right"/>
        <w:rPr>
          <w:rFonts w:ascii="Korinna LRS" w:hAnsi="Korinna LRS" w:cs="Korinna LRS"/>
          <w:b/>
          <w:b/>
          <w:bCs/>
          <w:sz w:val="22"/>
          <w:szCs w:val="22"/>
        </w:rPr>
      </w:pPr>
      <w:r>
        <w:rPr>
          <w:rFonts w:cs="Korinna LRS" w:ascii="Korinna LRS" w:hAnsi="Korinna LRS"/>
          <w:b/>
          <w:bCs/>
          <w:sz w:val="22"/>
          <w:szCs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ņēmumu avot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Ls</w:t>
            </w:r>
          </w:p>
        </w:tc>
      </w:tr>
    </w:tbl>
    <w:p>
      <w:pPr>
        <w:pStyle w:val="Normal"/>
        <w:jc w:val="right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92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VALSTS PAMATBUDŽETA IEŅĒMUM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420 081 549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NODOKĻU  IEŅĒMUM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99 722 38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Tiešie nodokļ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48 141 336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dzīvotāju ienākuma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1 496 336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Uzņēmumu ienākuma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6 645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Netiešie nodokļ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37 336 04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ievienotās vērtības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82 300 04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kcīzes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33 964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ieglo automobiļu un motociklu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4 786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uitas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6 286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Pārējie nodokļ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4 245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zartspēļu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38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zložu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0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bas resursu nodokl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565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NENODOKĻU IEŅĒMUM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5 398 251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atvijas Bankas maksājum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262 54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ksājumi par valsts kapitāla izmantošanu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3 725 26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a/s “Latvijas valsts meži” maksājum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0 136 61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ocentu  maksājumi par kredītie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174 69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ocentu  maksājumi par valdības depozītu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833 807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sts nodevas par juridiskajiem un citiem pakalpojumie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 390 88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sts nodeva par licenču izsniegšanu atsevišķu uzņēmējdarbības veidu veikšana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br/>
              <w:t>1 638 22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Latvijas investīciju un attīstības aģentūras maksājum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2 35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peciāliem  mērķiem paredzētās valsts nodev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8 871 983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Transportlīdzekļu ikgadējā nodev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5 30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zložu un azartspēļu valsts nodev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 70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Uzņēmējdarbības riska valsts nodev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 506 743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Pārējās speciālās nodev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365 24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nākumi no valsts īpašuma iznomāšan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3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ārējās valsts nodev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83 6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nodeva par azartspēļu iekārtu marķēšanu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711 6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odi un sankcij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164 247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ārējie nenodokļu ieņēmum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4 180 009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eņēmumi no UMTS licence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 132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eņēmumi no vēstniecības ēkas Parīzē pārdošan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2 619 816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Eiropas Kopienas vienreizējais pievienošanās akta maksājum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4 401 73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PAŠU IEŅĒMUMI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04 848 64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udžeta iestāžu ieņēmumi no maksas pakalpojumiem un citi pašu ieņēmum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br/>
              <w:t>104 848 64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ĀRVALSTU FINANŠU PALĪDZĪBA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60 112 269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br w:type="page"/>
      </w: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color w:val="000000"/>
        </w:rPr>
      </w:pPr>
      <w:r>
        <w:rPr>
          <w:rFonts w:cs="Korinna LRS" w:ascii="Korinna LRS" w:hAnsi="Korinna LRS"/>
          <w:b/>
          <w:bCs/>
          <w:color w:val="000000"/>
        </w:rPr>
        <w:t>Valsts pamatbudžetā iemaksājamās valsts nodevas un citi maksājumi no valsts institūciju sniegtajiem pakalpojumiem un veiktās darbības</w:t>
      </w:r>
    </w:p>
    <w:p>
      <w:pPr>
        <w:pStyle w:val="Normal"/>
        <w:jc w:val="right"/>
        <w:rPr>
          <w:rFonts w:ascii="Korinna LRS" w:hAnsi="Korinna LRS" w:cs="Korinna LRS"/>
          <w:b/>
          <w:b/>
          <w:bCs/>
          <w:color w:val="000000"/>
          <w:sz w:val="22"/>
          <w:szCs w:val="22"/>
        </w:rPr>
      </w:pPr>
      <w:r>
        <w:rPr>
          <w:rFonts w:cs="Korinna LRS" w:ascii="Korinna LRS" w:hAnsi="Korinna LRS"/>
          <w:b/>
          <w:bCs/>
          <w:color w:val="000000"/>
          <w:sz w:val="22"/>
          <w:szCs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8"/>
        <w:gridCol w:w="1985"/>
      </w:tblGrid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color w:val="000000"/>
                <w:sz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</w:rPr>
              <w:t>Ministrija (cita centrālā valsts iestāde), ieņēmumu veid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tbl>
      <w:tblPr>
        <w:tblW w:w="992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Ieņēmumi valsts pamatbudžetā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1 325 915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Ār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794 66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odeva par konsulāro amatpersonu sniegtajiem pakalpo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752 5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odeva par speciālu atļauju (licenču) izsniegšanu stratēģiskas nozīmes preču dar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2 16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Ekonomikas ministrija – kopā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ņēmumi no dzīvojamo māju privat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Finanš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 147 516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ārgakmeņu provēšanu un kvalitātes apliecības izsnieg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ārgmetālu izstrādājumu izgatavotāja personiskā zīmoga reģistrācij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ārgmetālu izstrādājumu provēšanu un zīmog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37 536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par pakalpojumiem, kas saistīti ar dārgakmeņu un dārgmetālu ekspertīzi, analīzi un citiem pakalpo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reču un pakalpojumu loteriju organizēšana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odeva par azartspēļu iekārtu marķē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11 6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maksas no pārbaudēs atklātām slēpto un samazināto ienākumu summām (VID veikto pārbaužu, revīziju, kontroles un piedziņas darba rezultātā papildus budžetā iekasētie maksājumi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783 48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Iekš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 775 616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isu veidu šaujamieroču un speciālo līdzekļu atļauju izsniegšanu un to termiņa pagarināšanu, kā arī iekšējās drošības dienesta reģistrācij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Nodeva par pasu izsnieg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170 721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okumentu izsniegšanu Pilsonības un migrācijas lietu pārvald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04 774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nodeva par informācijas sniegšanu no Sodu reģist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 1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 xml:space="preserve">Nodeva par apsardzes darbības kvalifikācijas pārbaudījumu kārtošanu un apsardzes sertifikātu izsniegšanu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Valsts policijas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Valsts robežsardz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Ceļu poli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149 021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Izglītības un zinātne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5 508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alsts valodas prasmes atestāciju profesionālo un amata pienākumu veik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5 508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Zemkopīb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2 792 15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odeva par dokumentu izsniegšanu, kas attiecas uz medību saimniecības izmantošanu un medību trofeju izvešanu no Latv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7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 par meža resursiem nodarītajiem kaitē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0 5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 xml:space="preserve">Naudas sodi par zivju resursiem nodarītajiem zaudējumiem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6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ompensācija par zivju resursiem nodarītajiem zaudē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0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ājums par ūdenstilpju un zvejas tiesību nomu un zvejas tiesību izmant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Eiropas Lauksaimniecības virzības un garantiju fonda garantiju daļ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 818 65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tiksme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04 347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skaitījumi no ostu maks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 12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maksas no Dzelzceļa infrastruktūras fond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7 143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Civilās aviācijas administr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5 084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bklājīb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65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nodeva par darba atļaujas pieprasīšanai nepieciešamo dokumentu izskatī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5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Ties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 910 618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nodeva un kancelejas nodeva par juridiskajiem pakalpojumiem tiesu iestādē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20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arbību veikšanu Uzņēmumu reģistr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196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sertifikācijas pakalpojumu sniedzēja akreditāciju un akreditācijas atjaun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Zemesgrāmatu kanceleja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5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rūpnieciskā īpašuma aizsardzīb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0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ņēmējdarbības riska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06 743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personas datu apstrādes sistēmas reģistrēšanu un Fizisko personu datu aizsardzības likumā noteikto reģistrējamo izmaiņu izdarī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2 375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tiesu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52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Datu valsts 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de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0 5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 par vides aizsardzības prasību regulējošo tiesību aktu pārkāp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 5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ompensācija par zaudējumiem videi nodarītā kaitējuma rezultā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ultūr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filmu producētāja (ražotāja) un izplatītāja, filmu izplatīšanas vietas un filmas reģistrācij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zemes dienests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5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par izziņu sagatavošanu un izsniegšanu par nekustamo īpašumu piederību un sastāv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5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Radio un televīzija – kopā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2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speciālu atļauju (licenci) darbībai elektronisko sabiedrības saziņas līdzekļu jom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2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ģionālās attīstības un pašvaldību 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5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dzīvojamo māju privat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5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  <w:r>
        <w:br w:type="page"/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II. Valsts speciālā budžeta ieņēmumi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2"/>
        </w:rPr>
      </w:pPr>
      <w:r>
        <w:rPr>
          <w:rFonts w:cs="Korinna LRS" w:ascii="Korinna LRS" w:hAnsi="Korinna LRS"/>
          <w:b/>
          <w:bCs/>
          <w:sz w:val="22"/>
          <w:szCs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color w:val="000000"/>
                <w:sz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</w:rPr>
              <w:t>Ieņēmumu avot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25" w:hanging="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</w:tbl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2"/>
        </w:rPr>
      </w:pPr>
      <w:r>
        <w:rPr>
          <w:rFonts w:cs="Korinna LRS" w:ascii="Korinna LRS" w:hAnsi="Korinna LRS"/>
          <w:b/>
          <w:bCs/>
          <w:sz w:val="22"/>
          <w:szCs w:val="22"/>
        </w:rPr>
      </w:r>
    </w:p>
    <w:tbl>
      <w:tblPr>
        <w:tblW w:w="992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VALSTS SPECIĀLĀ  BUDŽETA IEŅĒMUM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652 574 38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Labklājības ministrija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652 574 38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ociālā apdrošināš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52 574 38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852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Sociālās apdrošināšanas iemaks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636 114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852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a dotāci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4 574 513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852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Pārējie ieņēmum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 858 639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852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27 232</w:t>
            </w:r>
          </w:p>
        </w:tc>
      </w:tr>
    </w:tbl>
    <w:p>
      <w:pPr>
        <w:pStyle w:val="Normal"/>
        <w:tabs>
          <w:tab w:val="clear" w:pos="284"/>
          <w:tab w:val="left" w:pos="4264" w:leader="none"/>
          <w:tab w:val="left" w:pos="7053" w:leader="none"/>
        </w:tabs>
        <w:ind w:left="108" w:hanging="0"/>
        <w:rPr>
          <w:rFonts w:ascii="Korinna LRS" w:hAnsi="Korinna LRS" w:cs="Korinna LRS"/>
          <w:i/>
          <w:i/>
          <w:iCs/>
          <w:color w:val="000000"/>
          <w:sz w:val="22"/>
          <w:szCs w:val="22"/>
        </w:rPr>
      </w:pPr>
      <w:r>
        <w:rPr>
          <w:rFonts w:cs="Korinna LRS" w:ascii="Korinna LRS" w:hAnsi="Korinna LRS"/>
          <w:i/>
          <w:iCs/>
          <w:color w:val="000000"/>
          <w:sz w:val="22"/>
          <w:szCs w:val="22"/>
        </w:rPr>
        <w:tab/>
      </w:r>
    </w:p>
    <w:p>
      <w:pPr>
        <w:pStyle w:val="Normal"/>
        <w:rPr>
          <w:rFonts w:ascii="Korinna LRS" w:hAnsi="Korinna LRS" w:cs="Korinna LRS"/>
          <w:i/>
          <w:i/>
          <w:iCs/>
          <w:color w:val="000000"/>
          <w:sz w:val="22"/>
          <w:szCs w:val="22"/>
        </w:rPr>
      </w:pPr>
      <w:r>
        <w:rPr>
          <w:rFonts w:cs="Korinna LRS" w:ascii="Korinna LRS" w:hAnsi="Korinna LRS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Korinna LRS" w:hAnsi="Korinna LRS" w:cs="Korinna LRS"/>
          <w:color w:val="000000"/>
          <w:sz w:val="22"/>
          <w:szCs w:val="22"/>
        </w:rPr>
      </w:pPr>
      <w:r>
        <w:rPr>
          <w:rFonts w:cs="Korinna LRS" w:ascii="Korinna LRS" w:hAnsi="Korinna LRS"/>
          <w:color w:val="000000"/>
          <w:sz w:val="22"/>
          <w:szCs w:val="22"/>
        </w:rPr>
      </w:r>
    </w:p>
    <w:p>
      <w:pPr>
        <w:pStyle w:val="Normal"/>
        <w:rPr>
          <w:rFonts w:ascii="Korinna LRS" w:hAnsi="Korinna LRS" w:cs="Korinna LRS"/>
          <w:color w:val="000000"/>
          <w:sz w:val="22"/>
          <w:szCs w:val="22"/>
        </w:rPr>
      </w:pPr>
      <w:r>
        <w:rPr>
          <w:rFonts w:cs="Korinna LRS" w:ascii="Korinna LRS" w:hAnsi="Korinna LRS"/>
          <w:color w:val="000000"/>
          <w:sz w:val="22"/>
          <w:szCs w:val="22"/>
        </w:rPr>
        <w:t>Informatīvi</w:t>
      </w:r>
    </w:p>
    <w:tbl>
      <w:tblPr>
        <w:tblW w:w="9809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8"/>
        <w:gridCol w:w="4876"/>
        <w:gridCol w:w="1985"/>
      </w:tblGrid>
      <w:tr>
        <w:trPr>
          <w:trHeight w:val="33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Fondēto pensiju shēmas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1 000 000</w:t>
            </w:r>
          </w:p>
        </w:tc>
      </w:tr>
      <w:tr>
        <w:trPr>
          <w:trHeight w:val="51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ajā skaitā</w:t>
              <w:br/>
              <w:t>Sociālās apdrošināšanas obligātā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 00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7:43:00Z</dcterms:created>
  <dc:creator>Janis</dc:creator>
  <dc:description/>
  <dc:language>en-US</dc:language>
  <cp:lastModifiedBy>A-714</cp:lastModifiedBy>
  <cp:lastPrinted>2004-12-14T09:12:00Z</cp:lastPrinted>
  <dcterms:modified xsi:type="dcterms:W3CDTF">2004-12-15T10:29:00Z</dcterms:modified>
  <cp:revision>9</cp:revision>
  <dc:subject/>
  <dc:title>Likumprojekta "Grozījumi likumā "Par valsts budžetu 2004</dc:title>
</cp:coreProperties>
</file>