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Likuma “Grozījumi likumā “Par valsts budžetu 2004.gadam””</w:t>
      </w:r>
    </w:p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5.pielikums</w:t>
      </w:r>
    </w:p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Cs w:val="20"/>
        </w:rPr>
      </w:pPr>
      <w:r>
        <w:rPr>
          <w:rFonts w:cs="Korinna LRS" w:ascii="Korinna LRS" w:hAnsi="Korinna LRS"/>
          <w:b/>
          <w:bCs/>
          <w:szCs w:val="20"/>
        </w:rPr>
        <w:t>Valsts speciālā budžeta ieņēmumu un izdevumu atšifrējums pa programmām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Cs w:val="20"/>
        </w:rPr>
      </w:pPr>
      <w:r>
        <w:rPr>
          <w:rFonts w:cs="Korinna LRS" w:ascii="Korinna LRS" w:hAnsi="Korinna LRS"/>
          <w:b/>
          <w:bCs/>
          <w:szCs w:val="20"/>
        </w:rPr>
        <w:t>un apakšprogrammām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 w:val="20"/>
          <w:szCs w:val="20"/>
        </w:rPr>
      </w:pPr>
      <w:r>
        <w:rPr>
          <w:rFonts w:cs="Korinna LRS" w:ascii="Korinna LRS" w:hAnsi="Korinna LRS"/>
          <w:b/>
          <w:bCs/>
          <w:sz w:val="20"/>
          <w:szCs w:val="20"/>
        </w:rPr>
      </w:r>
    </w:p>
    <w:tbl>
      <w:tblPr>
        <w:tblW w:w="98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1359"/>
        <w:gridCol w:w="4876"/>
        <w:gridCol w:w="1985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0"/>
              </w:rPr>
              <w:t xml:space="preserve">Programmas, </w:t>
            </w:r>
            <w:r>
              <w:rPr>
                <w:rFonts w:cs="Korinna LRS" w:ascii="Korinna LRS" w:hAnsi="Korinna LRS"/>
                <w:spacing w:val="-10"/>
                <w:sz w:val="20"/>
              </w:rPr>
              <w:t xml:space="preserve">apakšprogrammas </w:t>
            </w:r>
            <w:r>
              <w:rPr>
                <w:rFonts w:cs="Korinna LRS" w:ascii="Korinna LRS" w:hAnsi="Korinna LRS"/>
                <w:sz w:val="20"/>
              </w:rPr>
              <w:t>kods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cs="Korinna LRS"/>
                <w:sz w:val="20"/>
              </w:rPr>
            </w:pPr>
            <w:r>
              <w:rPr>
                <w:rFonts w:cs="Korinna LRS" w:ascii="Korinna LRS" w:hAnsi="Korinna LRS"/>
                <w:sz w:val="20"/>
              </w:rPr>
              <w:t>Funkciju klasifikācijas kods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orinnaBR" w:hAnsi="KorinnaBR" w:cs="KorinnaBR"/>
                <w:sz w:val="20"/>
              </w:rPr>
            </w:pPr>
            <w:r>
              <w:rPr>
                <w:rFonts w:cs="KorinnaBR" w:ascii="KorinnaBR" w:hAnsi="KorinnaBR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0"/>
              </w:rPr>
            </w:pPr>
            <w:r>
              <w:rPr>
                <w:rFonts w:cs="Korinna LRS" w:ascii="Korinna LRS" w:hAnsi="Korinna LRS"/>
                <w:sz w:val="20"/>
              </w:rPr>
              <w:t>Ls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52 574 3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52 547 1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2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09 917 0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7 789 4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213 4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05 0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736 8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138 1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69 437 8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9 8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67 657 9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27 6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3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06 2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657 3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42 657 3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pacing w:val="-4"/>
                <w:sz w:val="22"/>
                <w:szCs w:val="20"/>
              </w:rPr>
            </w:pPr>
            <w:r>
              <w:rPr>
                <w:rFonts w:cs="Korinna LRS" w:ascii="Korinna LRS" w:hAnsi="Korinna LRS"/>
                <w:spacing w:val="-4"/>
                <w:sz w:val="22"/>
                <w:szCs w:val="20"/>
              </w:rPr>
              <w:t>No valsts pensiju speciālajam budžetam nodoto kapitāla daļu pārdošanas iegūto līdzekļu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47 7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  <w:t>18. Labklāj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52 574 3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52 547 1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2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09 917 0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7 789 4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213 4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05 0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736 8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138 1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69 437 8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9 8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67 657 9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27 6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3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06 2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657 3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42 657 3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pacing w:val="-4"/>
                <w:sz w:val="22"/>
                <w:szCs w:val="20"/>
              </w:rPr>
            </w:pPr>
            <w:r>
              <w:rPr>
                <w:rFonts w:cs="Korinna LRS" w:ascii="Korinna LRS" w:hAnsi="Korinna LRS"/>
                <w:spacing w:val="-4"/>
                <w:sz w:val="22"/>
                <w:szCs w:val="20"/>
              </w:rPr>
              <w:t>No valsts pensiju speciālajam budžetam nodoto kapitāla daļu pārdošanas iegūto līdzekļu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47 7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00</w:t>
            </w:r>
          </w:p>
        </w:tc>
        <w:tc>
          <w:tcPr>
            <w:tcW w:w="4876" w:type="dxa"/>
            <w:tcBorders/>
          </w:tcPr>
          <w:p>
            <w:pPr>
              <w:pStyle w:val="Heading1"/>
              <w:rPr/>
            </w:pPr>
            <w:r>
              <w:rPr/>
              <w:t>Sociālā ap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52 574 3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52 547 1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7 972 6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6 1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488 255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sociālajai apdrošināšanai bezdarba gadījum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6 600 6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sociālajai apdrošināšanai pret nelaimes gadījumiem darbā un arodslimīb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774 1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invaliditātes, maternitātes un slimības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09 473 5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Brīvprātīgās iemaksas 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Īpašiem (likumu un Ministru kabineta noteikumu) mērķiem noteiktie atskaitījum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5 0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Regresa prasīb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35 0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Dividendes no valsts pensiju speciālajam budžetam nodotajām kapitāla daļ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13 6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Iemaksas nodarbinātībai par privatizācijas līguma nosacījumu neizpild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Kapitalizācijas rezultātā atgūtie līdze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Iemaksas darba atļauju izsniegšanai (ārvalstniekiem un bezvalstniekiem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Pārējie iepriekš neklasificētie īpašiem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363 6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ie valsts budžeta transferta pārskai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574 5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pacing w:val="-4"/>
                <w:sz w:val="22"/>
                <w:szCs w:val="20"/>
              </w:rPr>
            </w:pPr>
            <w:r>
              <w:rPr>
                <w:rFonts w:cs="Korinna LRS" w:ascii="Korinna LRS" w:hAnsi="Korinna LRS"/>
                <w:spacing w:val="-4"/>
                <w:sz w:val="22"/>
                <w:szCs w:val="20"/>
              </w:rPr>
              <w:t xml:space="preserve">Saņemtās dotācijas no valsts </w:t>
              <w:br/>
              <w:t>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574 5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a dotācija Valsts sociālās apdrošināšanas aģentūrai no valsts budžeta izmaksājamo valsts sociālo pabalstu aprēķināšanai, piešķiršanai un piegāde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857 7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iemaksas valsts sociālajai apdrošināšanai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 209 3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iemaksas sociālajai apdrošināšanai bezdarba gadījum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06 4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apgādnieka zaudējuma pensiju izmaks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16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AP deputātu pensiju izmaks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439 0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Valsts sociālās apdrošināšanas aģentūrai kompensāciju izmaksām spaidu darbos nodarbinātām person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Pārējās valsts pamatbudžeta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8 522 3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2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9 917 0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7 789 4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213 4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05 0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736 8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138 1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69 437 8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9 8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67 657 9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27 6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3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06 2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657 3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42 657 3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 xml:space="preserve">No valsts pensiju speciālajam budžetam nodoto kapitāla daļu pārdošanas iegūto līdzekļu palielinājums (-) vai </w:t>
              <w:br/>
              <w:t>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47 7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30</w:t>
            </w:r>
          </w:p>
        </w:tc>
        <w:tc>
          <w:tcPr>
            <w:tcW w:w="4876" w:type="dxa"/>
            <w:tcBorders/>
          </w:tcPr>
          <w:p>
            <w:pPr>
              <w:pStyle w:val="Heading2"/>
              <w:rPr/>
            </w:pPr>
            <w:r>
              <w:rPr/>
              <w:t>Valsts pensiju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2 398 8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2 398 8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9 147 9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8 265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488 255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Brīvprātīgās iemaksas 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(likumu un Ministru kabineta noteikumu) mērķiem noteiktie atskaitījum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Dividendes no valsts pensiju speciālajam budžetam nodotajām kapitāla daļ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2 3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Kapitalizācijas rezultātā atgūtie līdze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62 7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Pārējie iepriekš neklasificētie īpašiem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09 6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ie valsts budžeta transferta pārskai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 250 8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ociālās apdrošināšanas speciālā budžeta saņemtie transferta pārskai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885 8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nodarbinātības speciālā budžeta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5 408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darba negadījumu speciālā budžeta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11 6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invaliditātes, maternitātes un slimības speciālā budžeta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5 165 8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ās dotācijas no valsts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64 9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iemaksas valsts sociālajai apdrošināšanai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 209 3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apgādnieka zaudējuma pensiju izmaks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16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AP deputātu pensiju izmaks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439 0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3"/>
              <w:ind w:left="452" w:hanging="0"/>
              <w:rPr/>
            </w:pPr>
            <w:r>
              <w:rPr/>
              <w:t>Pārējās valsts pamatbudžeta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8 5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4 663 7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4 663 7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988 2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988 2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949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0 726 2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442 202 0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 735 1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47 735 1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pacing w:val="-4"/>
                <w:sz w:val="22"/>
                <w:szCs w:val="20"/>
              </w:rPr>
            </w:pPr>
            <w:r>
              <w:rPr>
                <w:rFonts w:cs="Korinna LRS" w:ascii="Korinna LRS" w:hAnsi="Korinna LRS"/>
                <w:spacing w:val="-4"/>
                <w:sz w:val="22"/>
                <w:szCs w:val="20"/>
              </w:rPr>
              <w:t>No valsts pensiju speciālajam budžetam nodoto kapitāla daļu pārdošanas iegūto līdzekļu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47 7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00</w:t>
            </w:r>
          </w:p>
        </w:tc>
        <w:tc>
          <w:tcPr>
            <w:tcW w:w="4876" w:type="dxa"/>
            <w:tcBorders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Nodarbinātības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639 4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639 4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987 3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600 6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sociālajai apdrošināšanai bezdarba gadījum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6 600 6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6 6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Iemaksas nodarbinātībai par privatizācijas līguma nosacījumu neizpild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3"/>
              <w:ind w:left="452" w:hanging="0"/>
              <w:rPr/>
            </w:pPr>
            <w:r>
              <w:rPr/>
              <w:t>Kapitalizācijas rezultātā atgūtie līdze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1 6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Iemaksas darba atļauju izsniegšanai (ārvalstniekiem un bezvalstniekiem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Pārējie iepriekš nekvalificētie īpašiem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3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ie valsts budžeta transferta pārskai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52 0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ociālās apdrošināšanas speciālā budžeta saņemtie transferta pārskai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3 2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darba negadījumu speciālā budžeta sociālajai apdrošināšanai bezdarba gadījum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6 0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invaliditātes, maternitātes un slimības speciālā budžeta apdrošināšanai bezdarba gadījum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07 2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ās dotācijas no valsts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8 8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iemaksas sociālajai apdrošināšanai bezdarba gadījum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06 4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Pārējās valsts pamatbudžeta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2 3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859 9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837 6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8 6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551 6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29 8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800 9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3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3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9 4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 779 4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80</w:t>
            </w:r>
          </w:p>
        </w:tc>
        <w:tc>
          <w:tcPr>
            <w:tcW w:w="4876" w:type="dxa"/>
            <w:tcBorders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Darba negadījumu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83 7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83 7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83 7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4 1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sociālajai apdrošināšanai pret nelaimes gadījumiem darbā un arodslimīb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774 1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(likumu un Ministru kabineta noteikumu) mērķiem noteiktie atskaitījum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Regresa prasīb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5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3"/>
              <w:ind w:left="452" w:hanging="0"/>
              <w:rPr/>
            </w:pPr>
            <w:r>
              <w:rPr/>
              <w:t>Kapitalizācijas rezultātā atgūtie līdze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5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Pārējie iepriekš nekvalificētie īpašiem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911 0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911 0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911 0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03 6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 127 2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27 2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nvaliditātes, maternitātes un slimības speciālais 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9 708 5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9 708 5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9 708 5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9 473 5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invaliditātes, maternitātes un slimības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09 473 5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(likumu un Ministru kabineta noteikumu) mērķiem noteiktie atskaitījum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Regresa prasīb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3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 9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Kapitalizācijas rezultātā atgūtie līdze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4 9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Pārējie iepriekš nekvalificētie īpašiem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5 438 4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15 438 4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32 0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32 0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49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2 456 9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5 151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5 729 9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729 9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9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sociālās apdrošināšanas aģentūras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251 8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224 6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5 0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5 0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Pārējie iepriekš nekvalificētie īpašiem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45 0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ie valsts budžeta transferta pārskai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879 6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ociālās apdrošināšanas speciālā budžeta saņemtie transferta pārskai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998 9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valsts pensiju speciālā budžeta ieskaitītie līdzekļi Valsts sociālās apdrošināšanas aģentūr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8 524 1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nodarbinātības speciālā budžeta ieskaitītie līdzekļi Valsts sociālās apdrošināšanas aģentūr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12 6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darba negadījumu speciālā budžeta ieskaitītie līdzekļi Valsts sociālās apdrošināšanas aģentūr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9 6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invaliditātes, maternitātes un slimības speciālā budžeta ieskaitītie līdzekļi Valsts sociālās apdrošināšanas aģentūr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832 4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ās dotācijas no valsts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80 7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a dotācija Valsts sociālās apdrošināšanas aģentūrai no valsts budžeta izmaksājamo valsts sociālo pabalstu aprēķināšanai, piešķiršanai un piegāde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857 7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Valsts sociālās apdrošināšanas aģentūrai kompensāciju izmaksām spaidu darbos nodarbinātām person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2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251 8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146 5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907 1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76 3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6 4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9 4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05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3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83 9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  <w:font w:name="KorinnaB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orinna LRS" w:hAnsi="Korinna LRS" w:cs="Korinna LRS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rinna LRS" w:hAnsi="Korinna LRS" w:cs="Korinna LRS"/>
      <w:b/>
      <w:bCs/>
      <w:i/>
      <w:i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2" w:hanging="0"/>
      <w:outlineLvl w:val="2"/>
    </w:pPr>
    <w:rPr>
      <w:rFonts w:ascii="Korinna LRS" w:hAnsi="Korinna LRS" w:cs="Korinna LRS"/>
      <w:i/>
      <w:iCs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8:44:00Z</dcterms:created>
  <dc:creator>Janis</dc:creator>
  <dc:description/>
  <dc:language>en-US</dc:language>
  <cp:lastModifiedBy>A-714</cp:lastModifiedBy>
  <cp:lastPrinted>2004-12-14T09:11:00Z</cp:lastPrinted>
  <dcterms:modified xsi:type="dcterms:W3CDTF">2004-12-17T11:29:00Z</dcterms:modified>
  <cp:revision>13</cp:revision>
  <dc:subject/>
  <dc:title>Likumprojekta "Grozījumi likumā "Par valsts budžetu 2004</dc:title>
</cp:coreProperties>
</file>